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9072" w:leader="none"/>
        </w:tabs>
        <w:ind w:hanging="0"/>
        <w:rPr/>
      </w:pPr>
      <w:r>
        <w:rPr>
          <w:b/>
          <w:u w:val="single"/>
        </w:rPr>
        <w:t>1. Принципы рыночной экономики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и роль бухгалтерского учета, анализа и аудита в хозяйственной деятельности предприятий.</w:t>
      </w:r>
    </w:p>
    <w:p>
      <w:pPr>
        <w:pStyle w:val="Style13"/>
        <w:tabs>
          <w:tab w:val="clear" w:pos="720"/>
          <w:tab w:val="left" w:pos="9072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1) достаточно полная экономическая и юридическая. самостоятельность предприятия;</w:t>
      </w:r>
    </w:p>
    <w:p>
      <w:pPr>
        <w:pStyle w:val="Style13"/>
        <w:tabs>
          <w:tab w:val="clear" w:pos="720"/>
          <w:tab w:val="left" w:pos="9072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2) самоокупаемость и рентабельность предприятия;</w:t>
      </w:r>
    </w:p>
    <w:p>
      <w:pPr>
        <w:pStyle w:val="Style13"/>
        <w:tabs>
          <w:tab w:val="clear" w:pos="720"/>
          <w:tab w:val="left" w:pos="9072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3) ослабление монополизма или его ликвидация, установление конкуренции;</w:t>
      </w:r>
    </w:p>
    <w:p>
      <w:pPr>
        <w:pStyle w:val="Style13"/>
        <w:tabs>
          <w:tab w:val="clear" w:pos="720"/>
          <w:tab w:val="left" w:pos="9072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4) свободное ценообразование (2 принципа ценообразования: а) затраты, б) равновесные цены);</w:t>
      </w:r>
    </w:p>
    <w:p>
      <w:pPr>
        <w:pStyle w:val="Style13"/>
        <w:tabs>
          <w:tab w:val="clear" w:pos="720"/>
          <w:tab w:val="left" w:pos="9072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5) здоровая финансово-денежная система (нормальная инфляция - 3-5% годовых);</w:t>
      </w:r>
    </w:p>
    <w:p>
      <w:pPr>
        <w:pStyle w:val="Style13"/>
        <w:tabs>
          <w:tab w:val="clear" w:pos="720"/>
          <w:tab w:val="left" w:pos="9072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6) влияние государства на экономику (с помощью экономических методов) для сохранения 5 принципов рыночной экономики.</w:t>
      </w:r>
    </w:p>
    <w:p>
      <w:pPr>
        <w:pStyle w:val="Style13"/>
        <w:tabs>
          <w:tab w:val="clear" w:pos="720"/>
          <w:tab w:val="left" w:pos="9072" w:leader="none"/>
        </w:tabs>
        <w:spacing w:before="0" w:after="0"/>
        <w:ind w:left="0" w:hanging="0"/>
        <w:jc w:val="both"/>
        <w:rPr/>
      </w:pPr>
      <w:r>
        <w:rPr>
          <w:b/>
          <w:sz w:val="24"/>
        </w:rPr>
        <w:t>Предприятие</w:t>
      </w:r>
      <w:r>
        <w:rPr>
          <w:sz w:val="24"/>
        </w:rPr>
        <w:t xml:space="preserve">. Реальная хозяйственная деятельность связана с рынком производственных факторов и рынком продаж. Информация о реальной хозяйственной деятельности отражается в бухучете. Бухгалтерия связана с рынком финансирования. Также влияют природные, соц. условия, внешнеэкономические связи. </w:t>
      </w:r>
      <w:r>
        <w:rPr>
          <w:b/>
          <w:sz w:val="24"/>
        </w:rPr>
        <w:t>Д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Т...П...Т’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Д’</w:t>
      </w:r>
      <w:r>
        <w:rPr>
          <w:sz w:val="24"/>
        </w:rPr>
        <w:t>. В соответствии с этой схемой этапы бухучета:</w:t>
      </w:r>
    </w:p>
    <w:p>
      <w:pPr>
        <w:pStyle w:val="Style13"/>
        <w:tabs>
          <w:tab w:val="clear" w:pos="720"/>
          <w:tab w:val="left" w:pos="9072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1) учет заготовления;</w:t>
      </w:r>
    </w:p>
    <w:p>
      <w:pPr>
        <w:pStyle w:val="Style13"/>
        <w:tabs>
          <w:tab w:val="clear" w:pos="720"/>
          <w:tab w:val="left" w:pos="9072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2) учет производственных запасов;</w:t>
      </w:r>
    </w:p>
    <w:p>
      <w:pPr>
        <w:pStyle w:val="Style13"/>
        <w:tabs>
          <w:tab w:val="clear" w:pos="720"/>
          <w:tab w:val="left" w:pos="9072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3) учет производства;</w:t>
      </w:r>
    </w:p>
    <w:p>
      <w:pPr>
        <w:pStyle w:val="Style13"/>
        <w:tabs>
          <w:tab w:val="clear" w:pos="720"/>
          <w:tab w:val="left" w:pos="9072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4) учет готовых изделий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5) учет продаж, учет реализации. В соответствии с этими этапами строится план действий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b/>
          <w:sz w:val="24"/>
          <w:u w:val="single"/>
        </w:rPr>
        <w:t>2.Модель формирования прибыли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как основа финансового механизма коммерческой деятельност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N (объем продаж) – S</w:t>
      </w:r>
      <w:r>
        <w:rPr>
          <w:caps/>
          <w:sz w:val="24"/>
          <w:vertAlign w:val="superscript"/>
        </w:rPr>
        <w:t>произв</w:t>
      </w:r>
      <w:r>
        <w:rPr>
          <w:sz w:val="24"/>
        </w:rPr>
        <w:t xml:space="preserve"> = Р</w:t>
      </w:r>
      <w:r>
        <w:rPr>
          <w:sz w:val="24"/>
          <w:vertAlign w:val="superscript"/>
        </w:rPr>
        <w:t>ВАЛ</w:t>
      </w:r>
      <w:r>
        <w:rPr>
          <w:position w:val="8"/>
          <w:sz w:val="24"/>
        </w:rPr>
        <w:t xml:space="preserve"> </w:t>
      </w:r>
      <w:r>
        <w:rPr>
          <w:sz w:val="24"/>
        </w:rPr>
        <w:t xml:space="preserve"> - S</w:t>
      </w:r>
      <w:r>
        <w:rPr>
          <w:sz w:val="24"/>
          <w:vertAlign w:val="superscript"/>
        </w:rPr>
        <w:t>ПЕРИОД</w:t>
      </w:r>
      <w:r>
        <w:rPr>
          <w:sz w:val="24"/>
        </w:rPr>
        <w:t xml:space="preserve"> = P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(от реализ. прод)± P</w:t>
      </w:r>
      <w:r>
        <w:rPr>
          <w:sz w:val="24"/>
          <w:vertAlign w:val="superscript"/>
        </w:rPr>
        <w:t>ФИН</w:t>
      </w:r>
      <w:r>
        <w:rPr>
          <w:sz w:val="24"/>
        </w:rPr>
        <w:t xml:space="preserve"> ± Р</w:t>
      </w:r>
      <w:r>
        <w:rPr>
          <w:sz w:val="24"/>
          <w:vertAlign w:val="superscript"/>
        </w:rPr>
        <w:t>ВНЕРЕАЛИЗ.</w:t>
      </w:r>
      <w:r>
        <w:rPr>
          <w:sz w:val="24"/>
        </w:rPr>
        <w:t>= P</w:t>
      </w:r>
      <w:r>
        <w:rPr>
          <w:position w:val="8"/>
          <w:sz w:val="24"/>
        </w:rPr>
        <w:t>баланс. (до налог)</w:t>
      </w:r>
      <w:r>
        <w:rPr>
          <w:sz w:val="24"/>
        </w:rPr>
        <w:t xml:space="preserve"> - Налоги = Р</w:t>
      </w:r>
      <w:r>
        <w:rPr>
          <w:position w:val="8"/>
          <w:sz w:val="24"/>
        </w:rPr>
        <w:t>чистая</w:t>
      </w:r>
      <w:r>
        <w:rPr>
          <w:sz w:val="24"/>
        </w:rPr>
        <w:t xml:space="preserve"> - Р</w:t>
      </w:r>
      <w:r>
        <w:rPr>
          <w:position w:val="8"/>
          <w:sz w:val="24"/>
        </w:rPr>
        <w:t>отвлеч</w:t>
      </w:r>
      <w:r>
        <w:rPr>
          <w:sz w:val="24"/>
        </w:rPr>
        <w:t xml:space="preserve"> = P</w:t>
      </w:r>
      <w:r>
        <w:rPr>
          <w:position w:val="8"/>
          <w:sz w:val="24"/>
        </w:rPr>
        <w:t>нераспред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Система формирования экономических показателей и их отражение в учете и отчетности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u w:val="single"/>
        </w:rPr>
        <w:t>Блок1.</w:t>
      </w:r>
      <w:r>
        <w:rPr>
          <w:sz w:val="24"/>
        </w:rPr>
        <w:t xml:space="preserve"> 1)технический уровень производств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2)уровень организации производств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3)уровень управления (мех-ция управления, кадры)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)внешнеэкономические связ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5)социальные условия работы коллектив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6)природные условия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u w:val="single"/>
        </w:rPr>
        <w:t>Блок2.</w:t>
      </w:r>
      <w:r>
        <w:rPr>
          <w:sz w:val="24"/>
        </w:rPr>
        <w:t xml:space="preserve"> F - основные производственные средства (производ. и непроизвод.)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L(F) фондоотдача L(F)=N/F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А -амортизация (годовой износ)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u w:val="single"/>
        </w:rPr>
        <w:t xml:space="preserve">Блок3. </w:t>
      </w:r>
      <w:r>
        <w:rPr>
          <w:sz w:val="24"/>
        </w:rPr>
        <w:t>М - кол-во материалов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L(M) - материалоотдача N/M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  <w:u w:val="single"/>
        </w:rPr>
        <w:t>Блок4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R- численность произв. персонал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L(R) -производительность труд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U- оплата руда с начислениям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F,M,R -количественные показатели (показатели экстенсификации (не дают эк. эффекта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L - качественные. показатели интенсификации (дают эффект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Блок 1 влияет на L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u w:val="single"/>
        </w:rPr>
        <w:t>Блок5.</w:t>
      </w:r>
      <w:r>
        <w:rPr>
          <w:sz w:val="24"/>
        </w:rPr>
        <w:t xml:space="preserve"> полный оборот (с НДС и др. косвенными налогами, на предприятиях используется чистый оборот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N=F*L(F)=M*L(M)=R*L(R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00            800         900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размерность предприятия рассчитывается по производственным мощностям ; лимитный фактор – материальные ресурсы, реально используется 800 пр-ции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u w:val="single"/>
        </w:rPr>
        <w:t>Блок6.</w:t>
      </w:r>
      <w:r>
        <w:rPr>
          <w:sz w:val="24"/>
        </w:rPr>
        <w:t xml:space="preserve"> S=A+M+U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u w:val="single"/>
        </w:rPr>
        <w:t>Блок7.</w:t>
      </w:r>
      <w:r>
        <w:rPr>
          <w:sz w:val="24"/>
        </w:rPr>
        <w:t>К (всего авансировано)=F+E (оборот. к-л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  <w:u w:val="single"/>
        </w:rPr>
        <w:t>Блок8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Р(прибыль)= N-S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ибыльность P/N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ибыльность затрат P/S (20%-50%)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u w:val="single"/>
        </w:rPr>
        <w:t xml:space="preserve">Блок9. </w:t>
      </w:r>
      <w:r>
        <w:rPr>
          <w:sz w:val="24"/>
        </w:rPr>
        <w:t>N/K- капиталоотдач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K/N=F/N+E/N=кап-емкость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u w:val="single"/>
        </w:rPr>
        <w:t xml:space="preserve">Блок10. </w:t>
      </w:r>
      <w:r>
        <w:rPr>
          <w:sz w:val="24"/>
        </w:rPr>
        <w:t>P/K=P/N*N/K=бл8*бл9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ибыльность - к-т эффективности управления, N/K - к-т деловой активност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 индустриальном обществе гл. фактор P/N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 постиндустриал. - гл. капиталоотдач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 рыночной экономики рентабельность общая (до налогообложения) 18-20%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u w:val="single"/>
        </w:rPr>
        <w:t>Блок11.</w:t>
      </w:r>
      <w:r>
        <w:rPr>
          <w:sz w:val="24"/>
        </w:rPr>
        <w:t>Финансовое состояние(характеризуется рын. устойчивостью, ликвидностью баланса и платежеспособностью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Ез - по активу оборотный капитал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Ес - по пассиву -собственный оборотный капитал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Скк- средства краткосрочных кредитов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если Ез&gt;Ес +Скк, для равенства +Сн(неплатежи)- ненормально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</w:rPr>
        <w:t>если Ез&lt;Ес+Скк, то для равенства +Д влево, Д -деньги - хорошее состояние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tabs>
          <w:tab w:val="clear" w:pos="720"/>
          <w:tab w:val="left" w:pos="9072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tabs>
          <w:tab w:val="clear" w:pos="720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 Экономический анализ как база принятия управленческих решений, предмет и содержание анализа хозяйственной деятельности.</w:t>
      </w:r>
    </w:p>
    <w:p>
      <w:pPr>
        <w:pStyle w:val="21"/>
        <w:tabs>
          <w:tab w:val="clear" w:pos="720"/>
          <w:tab w:val="left" w:pos="9072" w:leader="none"/>
        </w:tabs>
        <w:ind w:left="0" w:firstLine="708"/>
        <w:jc w:val="both"/>
        <w:rPr>
          <w:sz w:val="24"/>
          <w:lang w:val="en-US"/>
        </w:rPr>
      </w:pPr>
      <w:r>
        <w:rPr>
          <w:sz w:val="24"/>
        </w:rPr>
        <w:t xml:space="preserve">Практически все пользователи финансовой отчетности предприятия используют методы финансового анализа для принятия решений по оптимизации своих интересов. Субъектами анализа выступают как непосредственно (собственники средств предприятия; банки; поставщики; клиенты; налоговые органы; персонал предприятия; руководство), так и опосредованно заинтересованные в деятельности предприятия (аудиторские фирмы; биржи, юристы; пресса; ассоциации; профсоюзы). пользователи информации. Чтобы принимать решения по управлению в области производства, сбыта, финансов, инвестиций и нововведений, руководству нужна постоянная деловая осведомленность по соответствующим вопросам, которая является результатом отбора, анализа, оценки и концентрации исходной сырой информации. Необходимо аналитическое прочтение исходных данных исходя из целей анализа и управления. Основной принцип аналитического чтения финансовых отчетов - дедуктивный метод. Он должен применяться многократно. В ходе такого анализа как бы воспроизводится временная и логическая последовательность хозяйственных фактов и событий, направленность и сила влияния их на результаты деятельности. Финансовый анализ является прерогативой высшего звена управленческих структур предприятия, способных влиять на формирование финансовых ресурсов и потоки денежных средств. Функции финансового анализа: 1) объективная оценка финансового состояния объекта; 2) выявление факторов и причин достигнутого состояния; 3) подготовка и обоснование принимаемых решений в области финансов; 4) выявление и мобилизация резервов, улучшение финансового состояния и повышение эффективности. Результаты финансового анализа способствуют росту информированности администрации предприятия и других пользователей экономической информации (субъектов анализа) о состоянии интересующих объектов. Полный анализ хозяйственной деятельности состоит из двух взаимосвязанных разделов: финансовый анализ, производственный управленческий анализ.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, т.е. возможность проведения комплексного экономического анализа и оценки эффективности хозяйственной деятельности. Особенности управленческого анализа: ориентация результатов анализа для своего руководства; использование всех источников информации для анализа; отсутствие регламентации анализа со стороны; комплексность анализа, изучение всех сторон деятельности предприятия; интеграция учета, анализа, планирования и принятия решений; максимальная закрытость результатов анализа в целях сохранения коммерческих тайн.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Классификация видов экономического анализ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ыделяют оперативный, бухгалтерский и статистический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Надо отличать первичный учет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инцип классификации экономического анализ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) по подходу (теоретический и конкретно экономический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2) по субъектам анализа (управленческий и внешнефинансовый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3) по основным функциям управления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- оперативный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-перспективный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) по объектам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макро (народное хозяйство, отраслевой, регион.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сфера деятельности (снабженческий, производства, сбыта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о уровням управления (фирмы, подраздел фирмы, цеха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о сторонам хозяйственной деятельности (социально-экономический анализ, технико-экономический анализ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5) по методам исследовани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горизонтальный анализ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ертикальный анализ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трендовый анализ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равнительный, межхозяйственный анализ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факторный анализ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функционально-стоимостной анализ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 Пользователи бухгалтерской информации как субъекты анализа.</w:t>
      </w:r>
    </w:p>
    <w:p>
      <w:pPr>
        <w:pStyle w:val="Style13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3 группы пользователей: администрация организации, сторонние пользователи информации с прямым финансовым интересом, сторонние пользователи с косвенным финансовым интересом.</w:t>
      </w:r>
    </w:p>
    <w:p>
      <w:pPr>
        <w:pStyle w:val="Style13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а) администрация - совет директоров, высший управленческий персонал и т.д. Основные критерии при определении состава информации являются - ее соответствие функциям работника, стоимость информации, необходимость соблюдения комм. тайны.</w:t>
      </w:r>
    </w:p>
    <w:p>
      <w:pPr>
        <w:pStyle w:val="Style13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б) Сторонние пользователи с прямым финансовым интересом - инвесторы, банки, поставщики основных средств и произв. запасов, др. кредиторы. Они пользуются информацией, содержащейся в бухгалтерской отчетности. По данным отчетности они делают выводы о финансовых перспективах в будущем, о ликвидности и платежеспособности организации.</w:t>
      </w:r>
    </w:p>
    <w:p>
      <w:pPr>
        <w:pStyle w:val="Style13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lang w:val="en-US"/>
        </w:rPr>
      </w:pPr>
      <w:r>
        <w:rPr>
          <w:sz w:val="24"/>
        </w:rPr>
        <w:t>в) Сторонние пользователи с косвенным финансовым интересом - налоговые органы (имеют право пользоваться любой информацией для проверки правильности уплаты налогов), казначейство, контрольно-ревизионное управления Минфина РФ, аудиторские фирмы, Госкомстат, органы, управляющие государственным муниципальным имуществом, органы планирования, фондовые биржи, профсоюзы, покупатели и др. А также Пенсионный фонд, Фонд социального страхования и Государственный фонд занятости (проверка правильности отчислений). Сторонние пользователи обязаны хранить коммерческую тайну организации.</w:t>
      </w:r>
    </w:p>
    <w:p>
      <w:pPr>
        <w:pStyle w:val="Style13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tabs>
          <w:tab w:val="clear" w:pos="720"/>
          <w:tab w:val="left" w:pos="9072" w:leader="none"/>
        </w:tabs>
        <w:spacing w:lineRule="auto" w:line="278"/>
        <w:ind w:righ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8: Публичная бухгалтерская (финансовая) отчетность предприятия как информационная база финансового анализа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 w:before="120" w:after="0"/>
        <w:ind w:right="17" w:firstLine="360"/>
        <w:jc w:val="both"/>
        <w:rPr>
          <w:sz w:val="24"/>
        </w:rPr>
      </w:pPr>
      <w:r>
        <w:rPr>
          <w:sz w:val="24"/>
        </w:rPr>
        <w:t>В соответствий с Законом РФ о бухгалтерском учете. Поло</w:t>
        <w:softHyphen/>
        <w:t>жением поВедению бухгалтерского учета и бухгалтерской отчет</w:t>
        <w:softHyphen/>
        <w:t>ности в Российской Федерации (утверждено приказом Минис</w:t>
        <w:softHyphen/>
        <w:t>терства финансов Российской Федерации от 29 июля 1998 г. № 34н) и Положением по бухгалтерскому учету «Бухгалтерская отчетность организации» (ПБУ4/98) предприятия и организации представляют бухгалтерскую (финансовую) отчетность по следу</w:t>
        <w:softHyphen/>
        <w:t>ющим адресам (пользователям финансовой информации):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бственникам (участникам, учредителям) в соответствии с учредительными документами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42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государственной налоговой инспекции (в соответствии с юридическим адресом предприятия);         ,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рганам государственной статистики для обобщения и публичного использования внешними пользователями ин</w:t>
        <w:softHyphen/>
        <w:t>формации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ругим государственным органам, на которые возложена проверка отдельных сторон деятельности предприятия и получение соответствующей отчетности. К ним относят</w:t>
        <w:softHyphen/>
        <w:t>ся, например, финансовые органы, осуществляющие фи</w:t>
        <w:softHyphen/>
        <w:t>нансирование расходов предприятия за счет ассигнований из бюджета или бюджетных ссуд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рганам Госкомимущества, министерствам, ведомствам представляют отчетность предприятия, находящиеся в го</w:t>
        <w:softHyphen/>
        <w:t>сударственной или муниципальной собственности пол</w:t>
        <w:softHyphen/>
        <w:t>ностью или частично, а также приватизированные пред</w:t>
        <w:softHyphen/>
        <w:t>приятия (в том числе арендные), созданные на базе государственных предприятий или их структурных под</w:t>
        <w:softHyphen/>
        <w:t>разделений, до окончания срока выкупа. Годовую бухгалтерскую отчетность предприятия представля</w:t>
        <w:softHyphen/>
        <w:t>ют не позднее 1 апреля следующего за отчетным года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Предприятия, имеющие в своем составе филиалы или дочер-ние компании, представляют консолидированную отчетность не позднее 30 июня следующего за отчетным года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В составе годового бухгалтерского отчета предприятия пред</w:t>
        <w:softHyphen/>
        <w:t>ставляют следующие формы (см. Приложение, где формы запол</w:t>
        <w:softHyphen/>
        <w:t>нены условными данными):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а № 1 «Бухгалтерский баланс». В нем фиксируется стоимость (денежное выражение) остатков внеоборотных и оборотных активов капитала, фондов, прибыли, креди</w:t>
        <w:softHyphen/>
        <w:t>тов и займов, кредиторской задолженности и прочих пас</w:t>
        <w:softHyphen/>
        <w:t>сивов. Баланс содержит обобщенную информацию о со</w:t>
        <w:softHyphen/>
        <w:t>стоянии хозяйственных средств предприятия, входящих в актив, и источников их образования, составляющих пас</w:t>
        <w:softHyphen/>
        <w:t>сив. Эта информация представляется «На начало года» и «На конец года», что и дает возможность анализа, сопос</w:t>
        <w:softHyphen/>
        <w:t>тавления показателей, выявления их роста или снижения. Однако отражение в балансе только остатков не дает воз</w:t>
        <w:softHyphen/>
        <w:t>можности ответить на все вопросы собственников и про</w:t>
        <w:softHyphen/>
        <w:t>чих заинтересованных служб. Нужны дополнительные подробные сведения не только об остатках, но и о движе</w:t>
        <w:softHyphen/>
        <w:t>нии хозяйственных средств и их источников. Это дости</w:t>
        <w:softHyphen/>
        <w:t>гается подготовкой следующих форм отчетности;</w:t>
      </w:r>
    </w:p>
    <w:p>
      <w:pPr>
        <w:pStyle w:val="Normal"/>
        <w:tabs>
          <w:tab w:val="clear" w:pos="720"/>
          <w:tab w:val="left" w:pos="9072" w:leader="none"/>
        </w:tabs>
        <w:ind w:right="17" w:firstLine="38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а № 2 «Отчете прибылях и убытках»;</w:t>
      </w:r>
    </w:p>
    <w:p>
      <w:pPr>
        <w:pStyle w:val="Normal"/>
        <w:tabs>
          <w:tab w:val="clear" w:pos="720"/>
          <w:tab w:val="left" w:pos="9072" w:leader="none"/>
        </w:tabs>
        <w:ind w:right="17" w:firstLine="38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а № 3 «Отчет о движении капитала»;</w:t>
      </w:r>
    </w:p>
    <w:p>
      <w:pPr>
        <w:pStyle w:val="Normal"/>
        <w:tabs>
          <w:tab w:val="clear" w:pos="720"/>
          <w:tab w:val="left" w:pos="9072" w:leader="none"/>
        </w:tabs>
        <w:ind w:right="17" w:firstLine="38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а № 4 «Отчет о движении денежных средств»;.</w:t>
      </w:r>
    </w:p>
    <w:p>
      <w:pPr>
        <w:pStyle w:val="Normal"/>
        <w:tabs>
          <w:tab w:val="clear" w:pos="720"/>
          <w:tab w:val="left" w:pos="9072" w:leader="none"/>
        </w:tabs>
        <w:ind w:right="17" w:firstLine="380"/>
        <w:jc w:val="both"/>
        <w:rPr/>
      </w:pPr>
      <w:r>
        <w:rPr>
          <w:sz w:val="24"/>
        </w:rPr>
        <w:t xml:space="preserve">• </w:t>
      </w:r>
      <w:r>
        <w:rPr>
          <w:sz w:val="24"/>
          <w:lang w:val="en-US"/>
        </w:rPr>
        <w:t>v</w:t>
      </w:r>
      <w:r>
        <w:rPr>
          <w:sz w:val="24"/>
        </w:rPr>
        <w:t xml:space="preserve"> форма № 5 «Приложение к бухгалтерскому балансу»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38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«Пояснительная записка» с изложением основных факто</w:t>
        <w:softHyphen/>
        <w:t>ров, повлиявших в отчетном году на итоговые результаты деятельности предприятия, с оценкой его финансового со</w:t>
        <w:softHyphen/>
        <w:t>стояния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тоговая часть аудиторского заключения (для предприя</w:t>
        <w:softHyphen/>
        <w:t>тий, подл ежащих обязательному аудиту), подтверждающая степень достоверности сведений, включаемых в бухгалтер</w:t>
        <w:softHyphen/>
        <w:t>скую отчетность предприятия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Отчетность — это заключительный элемент системы бухгал</w:t>
        <w:softHyphen/>
        <w:t>терского учета. Все элементы бухгалтерского отчета тесно связа</w:t>
        <w:softHyphen/>
        <w:t>ны между собой и представляют собой единое целое, т.е. систему экономических показателей, характеризующих условия и резуль</w:t>
        <w:softHyphen/>
        <w:t>таты работы предприятия за отчетный период. Вместе с тем све</w:t>
        <w:softHyphen/>
        <w:t>дения, содержащиеся в бухгалтерской отчетности, имеют ком</w:t>
        <w:softHyphen/>
        <w:t>плексный характер, потому что, как правило, они отражают разные аспекты одних и тех же хозяйственных операций и явле</w:t>
        <w:softHyphen/>
        <w:t>ний. Например, данные, представленные в балансе предприятия (форма № 1), дополняют сведения, содержащиеся в отчете о при</w:t>
        <w:softHyphen/>
        <w:t>былях и убытках (форма № 2), и наоборот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Системность и комплексность сведений, содержащихся, в бухгалтерской отчетности, являются следствием определенных требований, предъявляемых к ее составлению: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полнота отражения в учете за отчетный год всех хозяйствен</w:t>
        <w:softHyphen/>
        <w:t>ных операций, осуществляемых в этом году, и результатов инвен</w:t>
        <w:softHyphen/>
        <w:t>таризации имущества и обязательств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правильность отнесения доходов и расходов к отчетному пе</w:t>
        <w:softHyphen/>
        <w:t>риоду в соответствии с Планом счетов бухгалтерского учета и Положением по ведению бухгалтерского учета и бухгалтерской отчетности в Российской Федерации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тождество данных аналитического учета оборотам и остат</w:t>
        <w:softHyphen/>
        <w:t>кам по счетам синтетического учета на дату проведения годовой инвентаризации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соблюдение в течение отчетного года принятой учетной по</w:t>
        <w:softHyphen/>
        <w:t>литики, Изменение учетной политики по сравнению с предыду</w:t>
        <w:softHyphen/>
        <w:t>щим годом должно быть объяснено в Пояснительной записке к годовому отчету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Бухгалтерская отчетность предприятия служит основным источником информации о его деятельности. Тщательное изуче</w:t>
        <w:softHyphen/>
        <w:t>ние бухгалтерских отчетов раскрывает причины достигнутых ус</w:t>
        <w:softHyphen/>
        <w:t>пехов, а также недостатков в работе предприятия, помогает наметить пути совершенствования его деятельности. Полный все</w:t>
        <w:softHyphen/>
        <w:t>сторонний анализ отчетности нужен прежде всего собственниками администрации предприятия для принятия решений об оценке своей деятельности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 w:before="20" w:after="0"/>
        <w:ind w:left="240" w:right="17" w:hanging="0"/>
        <w:jc w:val="both"/>
        <w:rPr>
          <w:sz w:val="24"/>
        </w:rPr>
      </w:pPr>
      <w:r>
        <w:rPr>
          <w:sz w:val="24"/>
        </w:rPr>
        <w:t>Наиболее информативной формой для анализа и оценки фи</w:t>
        <w:softHyphen/>
        <w:t>нансового состояния предприятия служит бухгалтерский баланс (форма № 1). Баланс отражает состояние имущества, собственно</w:t>
        <w:softHyphen/>
        <w:t>го капитала и обязательств предприятия на определенную дату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В актив баланса включаются статьи, в которых объединены определенные элементы имущества предприятия по функцио</w:t>
        <w:softHyphen/>
        <w:t>нальному признаку. Актив баланса состоит из трех разделов. В раз</w:t>
        <w:softHyphen/>
        <w:t>деле I «Внеоборотные активы» отражаются земельные участки, здания, сооружения, машины, оборудование, незавершенное строительство; долгосрочные финансовые вложения; нематери</w:t>
        <w:softHyphen/>
        <w:t>альные активы и прочие внеоборотные активы. Раздел II актива баланса «Оборотные активы» отражает величину материальных оборотных средств: производственных запасов, незавершенного производства, готовой продукции и т.д.; наличие у предприятия свободных денежных средств, краткосрочных финансовых вло</w:t>
        <w:softHyphen/>
        <w:t>жений величину дебиторской задолженности и прочих оборот</w:t>
        <w:softHyphen/>
        <w:t>ных активов. В разделе III отражаются непокрытые убытки про</w:t>
        <w:softHyphen/>
        <w:t>шлых лет и отчетного года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В Российской Федерации актив баланса строится в порядке Возрастающей ликвидности средств, т.е. в порядке возрастания скорости превращения этих активов в процессе хозяйственного оборота в денежную форму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 w:before="40" w:after="0"/>
        <w:ind w:left="40" w:right="17" w:hanging="0"/>
        <w:jc w:val="both"/>
        <w:rPr>
          <w:sz w:val="24"/>
        </w:rPr>
      </w:pPr>
      <w:r>
        <w:rPr>
          <w:sz w:val="24"/>
        </w:rPr>
        <w:t>Так, в разделе I актива баланса показано имущество, которое практически до конца своего существования сохраняет первона</w:t>
        <w:softHyphen/>
        <w:t>чальную форму. Ликвидность, т.е. подвижность этого имущества в хозяйственном обороте, самая низкая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В разделе II актива баланса показаны такие элементы иму</w:t>
        <w:softHyphen/>
        <w:t>щества предприятия, которые в течение отчетного периода мно</w:t>
        <w:softHyphen/>
        <w:t>гократно меняют свою форму. Подвижность этих элементов ак</w:t>
        <w:softHyphen/>
        <w:t>тива баланса, т.е. ликвидность, выше, чем элементов раздела I.</w:t>
      </w:r>
    </w:p>
    <w:p>
      <w:pPr>
        <w:pStyle w:val="Normal"/>
        <w:tabs>
          <w:tab w:val="clear" w:pos="720"/>
          <w:tab w:val="left" w:pos="9072" w:leader="none"/>
        </w:tabs>
        <w:spacing w:before="20" w:after="0"/>
        <w:ind w:right="17" w:hanging="0"/>
        <w:jc w:val="both"/>
        <w:rPr>
          <w:sz w:val="24"/>
        </w:rPr>
      </w:pPr>
      <w:r>
        <w:rPr>
          <w:sz w:val="24"/>
        </w:rPr>
        <w:t>Ликвидность же денежных средств равна единице, т.е. они абсо</w:t>
        <w:softHyphen/>
        <w:t>лютно ликвидны: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 w:before="60" w:after="0"/>
        <w:ind w:right="17" w:hanging="0"/>
        <w:jc w:val="both"/>
        <w:rPr>
          <w:sz w:val="24"/>
        </w:rPr>
      </w:pPr>
      <w:r>
        <w:rPr>
          <w:sz w:val="24"/>
        </w:rPr>
        <w:t>В пассиве баланса группировка статей дана по юридическо</w:t>
        <w:softHyphen/>
        <w:t>му признаку. Вся совокупность обязательств предприятия за по</w:t>
        <w:softHyphen/>
        <w:t>лученные ценности и ресурсы прежде всего разделяется по субъ</w:t>
        <w:softHyphen/>
        <w:t>ектам: перед собственниками хозяйства и перед третьими лицами (кредиторами, банками и др.).</w:t>
      </w:r>
    </w:p>
    <w:p>
      <w:pPr>
        <w:pStyle w:val="Normal"/>
        <w:tabs>
          <w:tab w:val="clear" w:pos="720"/>
          <w:tab w:val="left" w:pos="9072" w:leader="none"/>
        </w:tabs>
        <w:spacing w:before="80" w:after="0"/>
        <w:ind w:right="17" w:hanging="0"/>
        <w:jc w:val="both"/>
        <w:rPr>
          <w:sz w:val="24"/>
        </w:rPr>
      </w:pPr>
      <w:r>
        <w:rPr>
          <w:sz w:val="24"/>
        </w:rPr>
        <w:t>Обязательства перед собственниками (собственный капитал) состоят в свою очередь из двух частей: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40" w:right="17" w:hanging="0"/>
        <w:jc w:val="both"/>
        <w:rPr>
          <w:sz w:val="24"/>
        </w:rPr>
      </w:pPr>
      <w:r>
        <w:rPr>
          <w:sz w:val="24"/>
        </w:rPr>
        <w:t>1) из капитала, который получает предприятие от акционеров и пайщиков в момент учреждения хозяйства и впоследствии в виде дополнительных взносов извне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80" w:right="17" w:firstLine="360"/>
        <w:jc w:val="both"/>
        <w:rPr>
          <w:sz w:val="24"/>
        </w:rPr>
      </w:pPr>
      <w:r>
        <w:rPr>
          <w:sz w:val="24"/>
        </w:rPr>
        <w:t>2) из капитала, который предприятие генерирует в процессе своей деятельности, фондируя часть полученной прибыли в виде накоплений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80" w:right="17" w:firstLine="360"/>
        <w:jc w:val="both"/>
        <w:rPr/>
      </w:pPr>
      <w:r>
        <w:rPr>
          <w:sz w:val="24"/>
        </w:rPr>
        <w:t>Внешние обязательства предприятия (заемный капитал или долги) подразделяются на долгосрочные (сроком свыше года) и краткосрочные (сроком до 1 года). Внешние обязательства пред</w:t>
        <w:softHyphen/>
        <w:t>ставляют собой юридические права инвесторов, кредиторов</w:t>
      </w:r>
      <w:r>
        <w:rPr>
          <w:b/>
          <w:sz w:val="24"/>
        </w:rPr>
        <w:t xml:space="preserve"> на </w:t>
      </w:r>
      <w:r>
        <w:rPr>
          <w:sz w:val="24"/>
        </w:rPr>
        <w:t>имущество предприятия. С экономической точки зрения внеш</w:t>
        <w:softHyphen/>
        <w:t>ние обязательства - это источник формирования активов пред</w:t>
        <w:softHyphen/>
        <w:t>приятия, а с юридической — это долг предприятия перед третьи</w:t>
        <w:softHyphen/>
        <w:t>ми лицами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80" w:right="17" w:firstLine="360"/>
        <w:jc w:val="both"/>
        <w:rPr>
          <w:sz w:val="24"/>
        </w:rPr>
      </w:pPr>
      <w:r>
        <w:rPr>
          <w:sz w:val="24"/>
        </w:rPr>
        <w:t>Статьи пассива баланса группируются по степени срочности погашения (возврата) обязательств в порядке ее возрастания. Пер</w:t>
        <w:softHyphen/>
        <w:t>вое место занимает уставный капитал как наиболее постоянная (перманентная) часть баланса. За ним следуют остальные статьи.</w:t>
      </w:r>
    </w:p>
    <w:p>
      <w:pPr>
        <w:pStyle w:val="Normal"/>
        <w:tabs>
          <w:tab w:val="clear" w:pos="720"/>
          <w:tab w:val="left" w:pos="9072" w:leader="none"/>
        </w:tabs>
        <w:ind w:left="80" w:right="17" w:firstLine="360"/>
        <w:jc w:val="both"/>
        <w:rPr>
          <w:sz w:val="24"/>
        </w:rPr>
      </w:pPr>
      <w:r>
        <w:rPr>
          <w:sz w:val="24"/>
          <w:u w:val="single"/>
        </w:rPr>
        <w:t>Наиболее важными задачами анализа баланса являются:</w:t>
      </w:r>
    </w:p>
    <w:p>
      <w:pPr>
        <w:pStyle w:val="Normal"/>
        <w:tabs>
          <w:tab w:val="clear" w:pos="720"/>
          <w:tab w:val="left" w:pos="9072" w:leader="none"/>
        </w:tabs>
        <w:ind w:right="17" w:firstLine="44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доходности (рентабельности) капитала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44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степени деловой (хозяйственной) активности пред</w:t>
        <w:softHyphen/>
        <w:t>приятия;</w:t>
      </w:r>
    </w:p>
    <w:p>
      <w:pPr>
        <w:pStyle w:val="Normal"/>
        <w:tabs>
          <w:tab w:val="clear" w:pos="720"/>
          <w:tab w:val="left" w:pos="9072" w:leader="none"/>
        </w:tabs>
        <w:ind w:right="17" w:firstLine="44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финансовой устойчивости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40" w:right="17" w:hanging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ликвидности баланса и платежеспособности пред</w:t>
        <w:softHyphen/>
        <w:t>приятия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40" w:right="17" w:hanging="0"/>
        <w:jc w:val="both"/>
        <w:rPr>
          <w:sz w:val="24"/>
        </w:rPr>
      </w:pPr>
      <w:r>
        <w:rPr>
          <w:sz w:val="24"/>
        </w:rPr>
        <w:t>Баланс позволяет оценить эффективность размещения капи</w:t>
        <w:softHyphen/>
        <w:t>тала предприятия, его достаточность для текущей и предстоящей хозяйственной деятельности, оценить размер и структуру заем</w:t>
        <w:softHyphen/>
        <w:t>ных источников, а также эффективность их привлечения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40" w:right="17" w:hanging="0"/>
        <w:jc w:val="both"/>
        <w:rPr>
          <w:sz w:val="24"/>
        </w:rPr>
      </w:pPr>
      <w:r>
        <w:rPr>
          <w:sz w:val="24"/>
        </w:rPr>
        <w:t>На основе изучения баланса внешние пользователи могут принять решения о целесообразности и условиях ведения дел с данным предприятием как с партнером; оценить кредитоспособ</w:t>
        <w:softHyphen/>
        <w:t>ность предприятия как заемщика; оценить возможные риски сво</w:t>
        <w:softHyphen/>
        <w:t>их вложений, целесообразность приобретения акций данного предприятия и его активов и другие решения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40" w:right="17" w:hanging="0"/>
        <w:jc w:val="both"/>
        <w:rPr>
          <w:sz w:val="24"/>
        </w:rPr>
      </w:pPr>
      <w:r>
        <w:rPr>
          <w:sz w:val="24"/>
        </w:rPr>
        <w:t>Некоторые наиболее важные статьи баланса расшифровыва</w:t>
        <w:softHyphen/>
        <w:t>ются в Приложении к балансу (форма № 5), которое состоит из следующих разделов: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1. Движение заемных средств (долгосрочных кредитов и зай</w:t>
        <w:softHyphen/>
        <w:t>мов, краткосрочных кредитов и займов) с выделением ссуд, не погашенных в срок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2. Дебиторская и кредиторская задолженность (долгосроч</w:t>
        <w:softHyphen/>
        <w:t>ная и краткосрочная), а также обеспечения (полученные и вы</w:t>
        <w:softHyphen/>
        <w:t>данные)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380"/>
        <w:jc w:val="both"/>
        <w:rPr>
          <w:sz w:val="24"/>
        </w:rPr>
      </w:pPr>
      <w:r>
        <w:rPr>
          <w:sz w:val="24"/>
        </w:rPr>
        <w:t>3. Амортизируемое имущество: нематериальные активы; ос</w:t>
        <w:softHyphen/>
        <w:t>новные средства; малоценные и быстроизнашивающиеся пред</w:t>
        <w:softHyphen/>
        <w:t>меты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260"/>
        <w:jc w:val="both"/>
        <w:rPr>
          <w:sz w:val="24"/>
        </w:rPr>
      </w:pPr>
      <w:r>
        <w:rPr>
          <w:sz w:val="24"/>
        </w:rPr>
        <w:t>. 4. Движение средств финансирования долгосрочных инвес</w:t>
        <w:softHyphen/>
        <w:t>тиций и финансовых вложений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5. Финансовые вложения (долгосрочные и краткосрочные, паи и акции других организаций, облигации и другие ценные бу</w:t>
        <w:softHyphen/>
        <w:t>маги, предоставленные займы и др.).</w:t>
      </w:r>
    </w:p>
    <w:p>
      <w:pPr>
        <w:pStyle w:val="Normal"/>
        <w:tabs>
          <w:tab w:val="clear" w:pos="720"/>
          <w:tab w:val="left" w:pos="9072" w:leader="none"/>
        </w:tabs>
        <w:ind w:right="17" w:hanging="0"/>
        <w:jc w:val="both"/>
        <w:rPr>
          <w:sz w:val="24"/>
        </w:rPr>
      </w:pPr>
      <w:r>
        <w:rPr>
          <w:sz w:val="24"/>
        </w:rPr>
        <w:t>6. Затраты, произведенные организацией (по элементам).</w:t>
      </w:r>
    </w:p>
    <w:p>
      <w:pPr>
        <w:pStyle w:val="Normal"/>
        <w:tabs>
          <w:tab w:val="clear" w:pos="720"/>
          <w:tab w:val="left" w:pos="9072" w:leader="none"/>
        </w:tabs>
        <w:ind w:right="17" w:hanging="0"/>
        <w:jc w:val="both"/>
        <w:rPr>
          <w:sz w:val="24"/>
        </w:rPr>
      </w:pPr>
      <w:r>
        <w:rPr>
          <w:sz w:val="24"/>
        </w:rPr>
        <w:t>7. Расшифровка отдельных прибылей и убытков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8. Социальные показатели: среднесписочная численность персонала; отчисления на социальные нужды (в Фонд социаль</w:t>
        <w:softHyphen/>
        <w:t>ного страхования, в Пенсионный фонд, в Фонд занятости, на медицинское страхование), денежные выплаты и поощрения, доходы по акциям и вкладам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hanging="0"/>
        <w:jc w:val="both"/>
        <w:rPr>
          <w:sz w:val="24"/>
        </w:rPr>
      </w:pPr>
      <w:r>
        <w:rPr>
          <w:sz w:val="24"/>
        </w:rPr>
        <w:t>9. Справка о наличии ценностей, учитываемых на забалан</w:t>
        <w:softHyphen/>
        <w:t>совых счетах:</w:t>
      </w:r>
    </w:p>
    <w:p>
      <w:pPr>
        <w:pStyle w:val="Normal"/>
        <w:tabs>
          <w:tab w:val="clear" w:pos="720"/>
          <w:tab w:val="left" w:pos="9072" w:leader="none"/>
        </w:tabs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рендованные основные средства;</w:t>
      </w:r>
    </w:p>
    <w:p>
      <w:pPr>
        <w:pStyle w:val="Normal"/>
        <w:tabs>
          <w:tab w:val="clear" w:pos="720"/>
          <w:tab w:val="left" w:pos="9072" w:leader="none"/>
        </w:tabs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вары, принятые на ответственное хранение;</w:t>
      </w:r>
    </w:p>
    <w:p>
      <w:pPr>
        <w:pStyle w:val="Normal"/>
        <w:tabs>
          <w:tab w:val="clear" w:pos="720"/>
          <w:tab w:val="left" w:pos="9072" w:leader="none"/>
        </w:tabs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вары, принятые на комиссию;</w:t>
      </w:r>
    </w:p>
    <w:p>
      <w:pPr>
        <w:pStyle w:val="Normal"/>
        <w:tabs>
          <w:tab w:val="clear" w:pos="720"/>
          <w:tab w:val="left" w:pos="9072" w:leader="none"/>
        </w:tabs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нос жилищного фонда;</w:t>
      </w:r>
    </w:p>
    <w:p>
      <w:pPr>
        <w:pStyle w:val="Normal"/>
        <w:tabs>
          <w:tab w:val="clear" w:pos="720"/>
          <w:tab w:val="left" w:pos="9072" w:leader="none"/>
        </w:tabs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нос объектов внешнего благоустройства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писанная в убыток задолженность неплатежеспособных дебиторов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420"/>
        <w:jc w:val="both"/>
        <w:rPr>
          <w:sz w:val="24"/>
        </w:rPr>
      </w:pPr>
      <w:r>
        <w:rPr>
          <w:sz w:val="24"/>
        </w:rPr>
        <w:t>Данные формы № 5 вместе с балансом и показателями фор</w:t>
        <w:softHyphen/>
        <w:t>мы № 2 «Отчет о прибылях и убытках» используются для оценки финансового состояния предприятия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420"/>
        <w:jc w:val="both"/>
        <w:rPr>
          <w:sz w:val="24"/>
        </w:rPr>
      </w:pPr>
      <w:r>
        <w:rPr>
          <w:sz w:val="24"/>
        </w:rPr>
        <w:t>Форма № 2 содержит сведения о текущих финансовых ре</w:t>
        <w:softHyphen/>
        <w:t>зультатах деятельности предприятия за отчетный период. Здесь показаны величины бухгалтерской (балансовой) прибыли или убытка и слагаемые этого показателя:</w:t>
      </w:r>
    </w:p>
    <w:p>
      <w:pPr>
        <w:pStyle w:val="Normal"/>
        <w:tabs>
          <w:tab w:val="clear" w:pos="720"/>
          <w:tab w:val="left" w:pos="9072" w:leader="none"/>
        </w:tabs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быль (убыток) от реализации продукции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инансовый результат от прочей реализации (от реализа</w:t>
        <w:softHyphen/>
        <w:t>ции основных средств и нематериальных активов) и дру</w:t>
        <w:softHyphen/>
        <w:t>гих финансовых операций;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4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ходы и расходы от прочих внереализационных опера</w:t>
        <w:softHyphen/>
        <w:t>ций (штрафы, убытки от безнадежных долгов и т.п.)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right="17" w:firstLine="420"/>
        <w:jc w:val="both"/>
        <w:rPr>
          <w:sz w:val="24"/>
        </w:rPr>
      </w:pPr>
      <w:r>
        <w:rPr>
          <w:sz w:val="24"/>
        </w:rPr>
        <w:t>В форме № 2 представлены также выручка нетто от реализа</w:t>
        <w:softHyphen/>
        <w:t>ции продукции, товаров, работ, услуг, затраты предприятия на производство реализованной продукции (работ, услуг), коммер</w:t>
        <w:softHyphen/>
        <w:t>ческие расходы, управленческие расходы, суммы налога на при</w:t>
        <w:softHyphen/>
        <w:t>быль и отвлеченных средств, нераспределенная прибыль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40" w:right="17" w:hanging="40"/>
        <w:jc w:val="both"/>
        <w:rPr>
          <w:sz w:val="24"/>
        </w:rPr>
      </w:pPr>
      <w:r>
        <w:rPr>
          <w:sz w:val="24"/>
        </w:rPr>
        <w:t xml:space="preserve">•   </w:t>
      </w:r>
      <w:r>
        <w:rPr>
          <w:sz w:val="24"/>
        </w:rPr>
        <w:t>Отчет о финансовых результатах является важнейшим источ</w:t>
        <w:softHyphen/>
        <w:t>ником информации для анализа показателей рентабельности ак</w:t>
        <w:softHyphen/>
        <w:t>тивов предприятия, рентабельности реализованной продукции, определения величины чистой прибыли, остающейся в распоря</w:t>
        <w:softHyphen/>
        <w:t>жении предприятия, и других показателей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40" w:right="17" w:firstLine="360"/>
        <w:jc w:val="both"/>
        <w:rPr>
          <w:sz w:val="24"/>
        </w:rPr>
      </w:pPr>
      <w:r>
        <w:rPr>
          <w:sz w:val="24"/>
        </w:rPr>
        <w:t>форма № 3 «Отчет о движении капитала» показывает струк</w:t>
        <w:softHyphen/>
        <w:t>туру собственного капитала предприятия, представленную в ди</w:t>
        <w:softHyphen/>
        <w:t>намике. По каждому элементу собственного капитала в ней отра</w:t>
        <w:softHyphen/>
        <w:t>жены данные об остатке на начало года, пополнении источника собственных средств, его расходовании и остатке на конец года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80" w:right="17" w:firstLine="360"/>
        <w:jc w:val="both"/>
        <w:rPr>
          <w:sz w:val="24"/>
        </w:rPr>
      </w:pPr>
      <w:r>
        <w:rPr>
          <w:sz w:val="24"/>
        </w:rPr>
        <w:t>Форма № 4 «Отчет о движении денежных средств» отражает остатки денежных средств на начало года и конец отчетного пе</w:t>
        <w:softHyphen/>
        <w:t>риода и потоки денежных средств (поступления и расходование) в разрезе текущей, инвестиционной и финансовой деятельности</w:t>
      </w:r>
    </w:p>
    <w:p>
      <w:pPr>
        <w:pStyle w:val="Normal"/>
        <w:tabs>
          <w:tab w:val="clear" w:pos="720"/>
          <w:tab w:val="left" w:pos="9072" w:leader="none"/>
        </w:tabs>
        <w:spacing w:before="40" w:after="0"/>
        <w:ind w:left="120" w:right="17" w:hanging="0"/>
        <w:jc w:val="both"/>
        <w:rPr>
          <w:sz w:val="24"/>
        </w:rPr>
      </w:pPr>
      <w:r>
        <w:rPr>
          <w:sz w:val="24"/>
        </w:rPr>
        <w:t>предприятия.</w:t>
      </w:r>
    </w:p>
    <w:p>
      <w:pPr>
        <w:pStyle w:val="Normal"/>
        <w:tabs>
          <w:tab w:val="clear" w:pos="720"/>
          <w:tab w:val="left" w:pos="9072" w:leader="none"/>
        </w:tabs>
        <w:ind w:right="17" w:hanging="0"/>
        <w:jc w:val="both"/>
        <w:rPr>
          <w:sz w:val="24"/>
        </w:rPr>
      </w:pPr>
      <w:r>
        <w:rPr>
          <w:sz w:val="24"/>
        </w:rPr>
        <w:t>Формы № 3 и № 4 дополняют бухгалтерский баланс и отчет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120" w:right="17" w:hanging="0"/>
        <w:jc w:val="both"/>
        <w:rPr>
          <w:sz w:val="24"/>
        </w:rPr>
      </w:pPr>
      <w:r>
        <w:rPr>
          <w:sz w:val="24"/>
        </w:rPr>
        <w:t>о прибылях и убытках, позволяют рас крыть факторы, определив</w:t>
        <w:softHyphen/>
        <w:t>шие изменение финансовой устойчивости и ликвидности пред</w:t>
        <w:softHyphen/>
        <w:t>приятия, помогают построить прогнозы на предстоящий период на основе экстраполяции действовавших тенденций с учетом но</w:t>
        <w:softHyphen/>
        <w:t>вых условий.</w:t>
      </w:r>
    </w:p>
    <w:p>
      <w:pPr>
        <w:pStyle w:val="Style13"/>
        <w:numPr>
          <w:ilvl w:val="0"/>
          <w:numId w:val="0"/>
        </w:numPr>
        <w:tabs>
          <w:tab w:val="clear" w:pos="720"/>
          <w:tab w:val="left" w:pos="9072" w:leader="none"/>
        </w:tabs>
        <w:ind w:left="0" w:right="1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9.  Этапы и стандартные приемы анализа финансовой отчет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Выделяют 3 основных этапа финансового анализ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1) определение цели анализа и подхода к нем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2) оценка качества информации, предоставленной для анализ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3) определение методов анализа, проведение самого анализа и обобщение полученных результат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i/>
          <w:sz w:val="24"/>
        </w:rPr>
        <w:t>На 1-ом этапе</w:t>
      </w:r>
      <w:r>
        <w:rPr>
          <w:sz w:val="24"/>
        </w:rPr>
        <w:t xml:space="preserve"> определяется подход к анализу, связанный с его целью. Основные подходы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сравнение показателей предприятия со средними показателями народного хозяйства или отрасли (“идеальные” или “нормативные” показатели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сравнение показателей данного отчетного периода с показателями предшествующих периодов, а также с плановыми показателями для отчетного период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сравнение показателей предприятия с показателями других аналогичных фирм - конкурентов (межхозяйственный сравнительный анализ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i/>
          <w:sz w:val="24"/>
        </w:rPr>
        <w:t>На 2-ом этапе</w:t>
      </w:r>
      <w:r>
        <w:rPr>
          <w:sz w:val="24"/>
        </w:rPr>
        <w:t xml:space="preserve"> анализа проводится оценка именно “качества” информации, заключающаяся не только в счетной проверке данных учета, но и в определении влияния способов учета на формирование показателей отчет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i/>
          <w:sz w:val="24"/>
        </w:rPr>
        <w:t xml:space="preserve">3-ий этап </w:t>
      </w:r>
      <w:r>
        <w:rPr>
          <w:sz w:val="24"/>
        </w:rPr>
        <w:t xml:space="preserve">- собственно анализ как совокупность методов и рабочих приёмов. Можно выделить след. основные методы, или стандарты финансового анализа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i/>
          <w:sz w:val="24"/>
        </w:rPr>
        <w:t>Анализ абсолютных показателей</w:t>
      </w:r>
      <w:r>
        <w:rPr>
          <w:sz w:val="24"/>
        </w:rPr>
        <w:t xml:space="preserve"> (чтение баланса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i/>
          <w:sz w:val="24"/>
        </w:rPr>
        <w:t>Горизонтальный (временной) анализ</w:t>
      </w:r>
      <w:r>
        <w:rPr>
          <w:sz w:val="24"/>
        </w:rPr>
        <w:t xml:space="preserve"> - сравнение каждой позиции отчетности с предыдущим периодо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i/>
          <w:sz w:val="24"/>
        </w:rPr>
        <w:t xml:space="preserve">Вертикальный (структурный) анализ - </w:t>
      </w:r>
      <w:r>
        <w:rPr>
          <w:sz w:val="24"/>
        </w:rPr>
        <w:t>определение структуры итоговых финансовых показателей с выявлением влияния каждой позиции отчетности на результат в цело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i/>
          <w:sz w:val="24"/>
        </w:rPr>
        <w:t>Трендовый анализ</w:t>
      </w:r>
      <w:r>
        <w:rPr>
          <w:sz w:val="24"/>
        </w:rPr>
        <w:t xml:space="preserve"> - сравнение каждой позиции отчетности с рядом предшествующих периодов и определение тренда, т.е. основной тенденции динамики показателя, очищенной от случайных влияний и индивидуальных особенностей отдельных периодов. С помощью тренда формируют возможные значения показателей в будущем, а следовательно, ведется перспективный, прогнозный анализ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i/>
          <w:sz w:val="24"/>
        </w:rPr>
        <w:t>Пространствен. анализ</w:t>
      </w:r>
      <w:r>
        <w:rPr>
          <w:sz w:val="24"/>
        </w:rPr>
        <w:t xml:space="preserve"> - сравнительный анализ сводных показ-лей отчетности по составляющим элементам (показатели отчетности дочерних фирм, подразделений, цехов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i/>
          <w:sz w:val="24"/>
        </w:rPr>
        <w:t>Анализ относит. показ-лей (коэффициентов)</w:t>
      </w:r>
      <w:r>
        <w:rPr>
          <w:sz w:val="24"/>
        </w:rPr>
        <w:t xml:space="preserve"> - расчет отношений между отдельными позициями отчета или позициями разных форм отчетности, определение взаимосвязей показ-л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lang w:val="en-US"/>
        </w:rPr>
      </w:pPr>
      <w:r>
        <w:rPr>
          <w:i/>
          <w:sz w:val="24"/>
        </w:rPr>
        <w:t xml:space="preserve">Фактор. анализ - </w:t>
      </w:r>
      <w:r>
        <w:rPr>
          <w:sz w:val="24"/>
        </w:rPr>
        <w:t>анализ влияния отдел. Фактов (причин) на результативный показатель с помощью детерминированных или стохастических приёмов исследования. Факторный анализ может быть прямым (собственно анализ), т.е. раздробление результативного показ-ля на составляющие части, и обратным (синтез), когда отдельные элементы соединяются в общий результативный показател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b/>
          <w:sz w:val="24"/>
        </w:rPr>
        <w:t>10</w:t>
      </w:r>
      <w:r>
        <w:rPr>
          <w:b/>
          <w:sz w:val="24"/>
          <w:u w:val="single"/>
        </w:rPr>
        <w:t>. Качественные и количественные методы экономического анализ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Количественные метод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Статистические методы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татистическое наблюдени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Абсолютные и относительные показател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асчеты средних величин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яды динамики: абсолютный и относительный прирост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водка и группировка экономических показателе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равнение с нормативами, в динамик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Индексы - влияние факторов на показател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Детализаци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Графические мет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Бухгалтерские методы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етод двойной запис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Бухгалтерский балан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Эк-мат. методы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етоды элементарной математикик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лассические методы математического анализа: дифференциальные, интервальные, вариационные исчислени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етоды математической статистик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Эконометрические методы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етоды математического программировани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етоды исследования операц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lang w:val="en-US"/>
        </w:rPr>
      </w:pPr>
      <w:r>
        <w:rPr>
          <w:sz w:val="24"/>
        </w:rPr>
        <w:t>Эвристические мет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4. Управленческий анализ в разработке и мониторинге бизнес план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Бизнес-план( б-план) - технико-экономическое обоснование  коммерческой деятель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Примеры б-планов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рганизация нового дела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текущее планирование на старой фирме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б-план на приватизацию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б-план на финансовое оздоровление предприятия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б-план на кредит, нов. тип продук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Рассмотрим б-план организации нов. дел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труктур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1. титул. лист - определяется цель б-план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2. вводная часть - краткое изложение дела и его эффективность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3. основная часть - аналитическая записка - глубокая характеристика б-пла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Разделы осн. части б-плана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72" w:leader="none"/>
        </w:tabs>
        <w:ind w:left="343" w:hanging="283"/>
        <w:jc w:val="both"/>
        <w:rPr>
          <w:sz w:val="24"/>
        </w:rPr>
      </w:pPr>
      <w:r>
        <w:rPr>
          <w:sz w:val="24"/>
        </w:rPr>
        <w:t>план маркетинга (характеристика товара - эффективность, объем продаж, потребителей, конкурентов)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72" w:leader="none"/>
        </w:tabs>
        <w:ind w:left="343" w:hanging="283"/>
        <w:jc w:val="both"/>
        <w:rPr>
          <w:sz w:val="24"/>
        </w:rPr>
      </w:pPr>
      <w:r>
        <w:rPr>
          <w:sz w:val="24"/>
        </w:rPr>
        <w:t>план производства (сколько производить, сколько ресурсов необходимо и т.п.)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72" w:leader="none"/>
        </w:tabs>
        <w:ind w:left="343" w:hanging="283"/>
        <w:jc w:val="both"/>
        <w:rPr>
          <w:sz w:val="24"/>
        </w:rPr>
      </w:pPr>
      <w:r>
        <w:rPr>
          <w:sz w:val="24"/>
        </w:rPr>
        <w:t>организационный план (обоснование плана производства, 6 факторов эффективности)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72" w:leader="none"/>
        </w:tabs>
        <w:ind w:left="343" w:hanging="283"/>
        <w:jc w:val="both"/>
        <w:rPr>
          <w:sz w:val="24"/>
        </w:rPr>
      </w:pPr>
      <w:r>
        <w:rPr>
          <w:sz w:val="24"/>
        </w:rPr>
        <w:t>юридический план (правовой статус)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72" w:leader="none"/>
        </w:tabs>
        <w:ind w:left="343" w:hanging="283"/>
        <w:jc w:val="both"/>
        <w:rPr>
          <w:sz w:val="24"/>
        </w:rPr>
      </w:pPr>
      <w:r>
        <w:rPr>
          <w:sz w:val="24"/>
        </w:rPr>
        <w:t>риски и страхование ( технико-производственые, маркетинговые, финансовые риски + страхование - внутренние и внешние)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72" w:leader="none"/>
        </w:tabs>
        <w:ind w:left="343" w:hanging="283"/>
        <w:jc w:val="both"/>
        <w:rPr>
          <w:sz w:val="24"/>
        </w:rPr>
      </w:pPr>
      <w:r>
        <w:rPr>
          <w:sz w:val="24"/>
        </w:rPr>
        <w:t>финансовый план (смета оборота - объема продаж, смета денежного оборота, определение прибыли, смета о прибыли и убытках – форма 2, смета активов и пассивов - план ББ, расчет безубыточности продаж)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72" w:leader="none"/>
        </w:tabs>
        <w:ind w:left="343" w:hanging="283"/>
        <w:jc w:val="both"/>
        <w:rPr>
          <w:sz w:val="24"/>
        </w:rPr>
      </w:pPr>
      <w:r>
        <w:rPr>
          <w:sz w:val="24"/>
        </w:rPr>
        <w:t>финансовая стратегия использования капитала (собственный, заемный капитал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5. Сметное планирование и анализ исполнения см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Возглавляет главный бухгалтер при участии всех департаментов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Методы смет. планиров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1. метод "с нуля"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>2. метод планирования "от достигнутого"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2 функции сметного планирования: планирование и контроль. Существует система планирования гибких смет для снижения отклонения от см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  <w:u w:val="single"/>
        </w:rPr>
        <w:t>Сметы</w:t>
      </w:r>
      <w:r>
        <w:rPr>
          <w:sz w:val="24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72" w:leader="none"/>
        </w:tabs>
        <w:ind w:left="343" w:hanging="283"/>
        <w:jc w:val="both"/>
        <w:rPr>
          <w:sz w:val="24"/>
        </w:rPr>
      </w:pPr>
      <w:r>
        <w:rPr>
          <w:sz w:val="24"/>
        </w:rPr>
        <w:t>основные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мета продаж за год (объем производства, цена, продажи)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мета производства за период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смета прямых производственных затрат ( себестоимость),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мета расходов по прямой оплате труда на год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мета себестоимости продукции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мета текущих периодических расходов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мета прибыли и убытков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72" w:leader="none"/>
        </w:tabs>
        <w:ind w:left="343" w:hanging="283"/>
        <w:jc w:val="both"/>
        <w:rPr>
          <w:sz w:val="24"/>
        </w:rPr>
      </w:pPr>
      <w:r>
        <w:rPr>
          <w:sz w:val="24"/>
        </w:rPr>
        <w:t>дополнительные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мета денежных поступлений и расходов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мета кап. вложений и инвестиц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17.  Факторы формирования выручки от реализации продук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1. </w:t>
      </w:r>
      <w:r>
        <w:rPr>
          <w:caps/>
          <w:sz w:val="24"/>
        </w:rPr>
        <w:t>р</w:t>
      </w:r>
      <w:r>
        <w:rPr>
          <w:sz w:val="24"/>
        </w:rPr>
        <w:t>асчет общего изменения прибыл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) от реализации проду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 =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отчетного года, 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базисного года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2. Расчет влияния на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изменений отпускных цен на реализованную продукцию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1</w:t>
      </w:r>
      <w:r>
        <w:rPr>
          <w:sz w:val="24"/>
        </w:rPr>
        <w:t>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N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Np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N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реализация в отчетном году в ценах отчетного года (р - цена изделия, </w:t>
      </w:r>
      <w:r>
        <w:rPr>
          <w:sz w:val="24"/>
          <w:lang w:val="en-US"/>
        </w:rPr>
        <w:t>q</w:t>
      </w:r>
      <w:r>
        <w:rPr>
          <w:sz w:val="24"/>
        </w:rPr>
        <w:t xml:space="preserve"> - кол-во изделий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  <w:lang w:val="en-US"/>
        </w:rPr>
        <w:t>Np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</w:t>
      </w:r>
      <w:r>
        <w:rPr>
          <w:sz w:val="24"/>
        </w:rPr>
        <w:t>реализация в отчетном г. в ценах базисного г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3. Расчет влияния на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изменений в объеме продукци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2</w:t>
      </w:r>
      <w:r>
        <w:rPr>
          <w:sz w:val="24"/>
        </w:rPr>
        <w:t>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Р</w:t>
      </w:r>
      <w:r>
        <w:rPr>
          <w:sz w:val="24"/>
          <w:vertAlign w:val="subscript"/>
        </w:rPr>
        <w:t>0</w:t>
      </w:r>
      <w:r>
        <w:rPr>
          <w:sz w:val="24"/>
        </w:rPr>
        <w:t>К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Р</w:t>
      </w:r>
      <w:r>
        <w:rPr>
          <w:sz w:val="24"/>
          <w:vertAlign w:val="subscript"/>
        </w:rPr>
        <w:t>0</w:t>
      </w:r>
      <w:r>
        <w:rPr>
          <w:sz w:val="24"/>
        </w:rPr>
        <w:t>(К</w:t>
      </w:r>
      <w:r>
        <w:rPr>
          <w:sz w:val="24"/>
          <w:vertAlign w:val="subscript"/>
        </w:rPr>
        <w:t>1</w:t>
      </w:r>
      <w:r>
        <w:rPr>
          <w:sz w:val="24"/>
        </w:rPr>
        <w:t>-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>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базисного г., 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коэффициент роста объёма реализации проду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>/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vertAlign w:val="subscript"/>
          <w:lang w:val="en-US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 xml:space="preserve"> - </w:t>
      </w:r>
      <w:r>
        <w:rPr>
          <w:sz w:val="24"/>
        </w:rPr>
        <w:t>фактическая себестоимость реализованной продукции за отчетный период в ценах и тарифах базисного период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- себестоимость базисного года (периода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4. Расчет влияния на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изменений в объёме продукции, обусловленных изменениями в структуре продукци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>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Р</w:t>
      </w:r>
      <w:r>
        <w:rPr>
          <w:sz w:val="24"/>
          <w:vertAlign w:val="subscript"/>
        </w:rPr>
        <w:t>0</w:t>
      </w:r>
      <w:r>
        <w:rPr>
          <w:sz w:val="24"/>
        </w:rPr>
        <w:t>(К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К</w:t>
      </w:r>
      <w:r>
        <w:rPr>
          <w:sz w:val="24"/>
          <w:vertAlign w:val="subscript"/>
        </w:rPr>
        <w:t>1</w:t>
      </w:r>
      <w:r>
        <w:rPr>
          <w:sz w:val="24"/>
        </w:rPr>
        <w:t>)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caps/>
          <w:sz w:val="24"/>
        </w:rPr>
        <w:t>к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коэффициент роста объёма реализации в оценке по отпускным цена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>/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 xml:space="preserve"> - </w:t>
      </w:r>
      <w:r>
        <w:rPr>
          <w:sz w:val="24"/>
        </w:rPr>
        <w:t>реализация в отчетном периоде по ценам базисного период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- </w:t>
      </w:r>
      <w:r>
        <w:rPr>
          <w:sz w:val="24"/>
        </w:rPr>
        <w:t>реализация в базисном пери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5. Расчет влияния на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экономии от снижения по себестоимости продукци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 xml:space="preserve"> -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 xml:space="preserve"> - </w:t>
      </w:r>
      <w:r>
        <w:rPr>
          <w:sz w:val="24"/>
        </w:rPr>
        <w:t>себестоимость реализованной продукции отчетного периода в ценах и условиях базисного период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- фактическая себестоимость реализованной продукции отчетного пери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6. Расчет влияния на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изменений себестоимости за счет структурных сдвигов в составе продукци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5</w:t>
      </w:r>
      <w:r>
        <w:rPr>
          <w:sz w:val="24"/>
        </w:rPr>
        <w:t>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S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Отдельным расчетом по данным БУ определяется влияние на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изменений цен на материалы и тарифов на услуг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6</w:t>
      </w:r>
      <w:r>
        <w:rPr>
          <w:sz w:val="24"/>
        </w:rPr>
        <w:t>), а также экономии, вызванной нарушениями хозяйственной дисциплины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7</w:t>
      </w:r>
      <w:r>
        <w:rPr>
          <w:sz w:val="24"/>
        </w:rPr>
        <w:t xml:space="preserve">). Сумма факторных отклонений дает общее изменение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от реализации за отчетный период, что выражается следующей формуло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 =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7</w:t>
      </w:r>
      <w:r>
        <w:rPr>
          <w:sz w:val="24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Р = 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>=1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vertAlign w:val="superscript"/>
        </w:rPr>
        <w:t>7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Р - общее изменение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изменение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за счет </w:t>
      </w:r>
      <w:r>
        <w:rPr>
          <w:sz w:val="24"/>
          <w:lang w:val="en-US"/>
        </w:rPr>
        <w:t>i</w:t>
      </w:r>
      <w:r>
        <w:rPr>
          <w:sz w:val="24"/>
        </w:rPr>
        <w:t>-го факт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18. Анализ влияния на приращение объема продукции экстенсивности и интенсивности использования тру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Основные производственные ресурсы - Труд, Средства труда и Предметы труда. Алгоритм анализа основных производствен ресурсов  одинаков:</w:t>
      </w: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firstLine="720"/>
        <w:jc w:val="both"/>
        <w:rPr>
          <w:sz w:val="24"/>
        </w:rPr>
      </w:pPr>
      <w:r>
        <w:rPr>
          <w:sz w:val="24"/>
        </w:rPr>
        <w:t>определение изменения объема продукци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фактические данные сравнить с базовыми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найти между ними разницу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разницу разложить на влияние количественного фактора и качественного фактор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b/>
          <w:i/>
          <w:sz w:val="24"/>
          <w:u w:val="single"/>
        </w:rPr>
        <w:t>Труд.</w:t>
      </w:r>
      <w:r>
        <w:rPr>
          <w:sz w:val="24"/>
        </w:rPr>
        <w:t xml:space="preserve">      </w:t>
      </w:r>
      <w:r>
        <w:rPr>
          <w:sz w:val="24"/>
          <w:lang w:val="en-US"/>
        </w:rPr>
        <w:t>N=R*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 xml:space="preserve">R    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=N</w:t>
      </w:r>
      <w:r>
        <w:rPr>
          <w:sz w:val="24"/>
          <w:vertAlign w:val="subscript"/>
        </w:rPr>
        <w:t>отч.</w:t>
      </w:r>
      <w:r>
        <w:rPr>
          <w:sz w:val="24"/>
          <w:lang w:val="en-US"/>
        </w:rPr>
        <w:t>-N</w:t>
      </w:r>
      <w:r>
        <w:rPr>
          <w:sz w:val="24"/>
          <w:vertAlign w:val="subscript"/>
        </w:rPr>
        <w:t>баз.</w:t>
      </w:r>
      <w:r>
        <w:rPr>
          <w:sz w:val="24"/>
          <w:lang w:val="en-US"/>
        </w:rPr>
        <w:t xml:space="preserve"> N</w:t>
      </w:r>
      <w:r>
        <w:rPr>
          <w:sz w:val="24"/>
        </w:rPr>
        <w:t xml:space="preserve"> -продукция (или оборот), </w:t>
      </w:r>
      <w:r>
        <w:rPr>
          <w:sz w:val="24"/>
          <w:lang w:val="en-US"/>
        </w:rPr>
        <w:t xml:space="preserve">R- </w:t>
      </w:r>
      <w:r>
        <w:rPr>
          <w:sz w:val="24"/>
        </w:rPr>
        <w:t xml:space="preserve">производственный персонал, 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R</w:t>
      </w:r>
      <w:r>
        <w:rPr>
          <w:sz w:val="24"/>
        </w:rPr>
        <w:t>-(показатель интенсификации)-производительность труда, 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R</w:t>
      </w:r>
      <w:r>
        <w:rPr>
          <w:sz w:val="24"/>
        </w:rPr>
        <w:t>=</w:t>
      </w:r>
      <w:r>
        <w:rPr>
          <w:sz w:val="24"/>
          <w:lang w:val="en-US"/>
        </w:rPr>
        <w:t>Q/R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Существуют 2 метода, с помощью которых можно разложить разницу на влияние фактор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метод цепных подстаново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интегральный метод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1метод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R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R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R*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влияние количественного фактора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  <w:lang w:val="en-US"/>
        </w:rPr>
        <w:t></w:t>
      </w:r>
      <w:r>
        <w:rPr>
          <w:sz w:val="24"/>
        </w:rPr>
        <w:t>*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</w:t>
      </w:r>
      <w:r>
        <w:rPr>
          <w:sz w:val="24"/>
        </w:rPr>
        <w:t>влияние качественного фактор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  <w:u w:val="single"/>
        </w:rPr>
        <w:t xml:space="preserve">2метод: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R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R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R*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+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R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  <w:lang w:val="en-US"/>
        </w:rPr>
        <w:t></w:t>
      </w:r>
      <w:r>
        <w:rPr>
          <w:sz w:val="24"/>
        </w:rPr>
        <w:t>/2) -влияние количественного фактора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  <w:lang w:val="en-US"/>
        </w:rPr>
        <w:t></w:t>
      </w:r>
      <w:r>
        <w:rPr>
          <w:sz w:val="24"/>
        </w:rPr>
        <w:t>*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+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R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  <w:lang w:val="en-US"/>
        </w:rPr>
        <w:t></w:t>
      </w:r>
      <w:r>
        <w:rPr>
          <w:sz w:val="24"/>
        </w:rPr>
        <w:t>/2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лияние качественного фактора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Качественные показатели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F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R</w:t>
      </w:r>
      <w:r>
        <w:rPr>
          <w:sz w:val="24"/>
          <w:lang w:val="en-US"/>
        </w:rPr>
        <w:t xml:space="preserve">) - </w:t>
      </w:r>
      <w:r>
        <w:rPr>
          <w:sz w:val="24"/>
        </w:rPr>
        <w:t>показатели интенсификации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Количественные показатели - показатели экстенсификаци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9. Анализ влияния на приращение объема продукции экстенсивности и интенсивности использования материальных ресурсов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Основные производственные ресурсы - Труд, Средства труда и Предметы труда. Алгоритм анализа основных производственных ресурсов - одинаков: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9072" w:leader="none"/>
        </w:tabs>
        <w:ind w:firstLine="720"/>
        <w:jc w:val="both"/>
        <w:rPr>
          <w:sz w:val="24"/>
        </w:rPr>
      </w:pPr>
      <w:r>
        <w:rPr>
          <w:sz w:val="24"/>
        </w:rPr>
        <w:t>Определение изменения объема продукци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фактические данные сравнить с базовыми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найти между ними разницу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разницу разложить на влияние количественного фактора и качественного фактор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b/>
          <w:i/>
          <w:sz w:val="24"/>
          <w:u w:val="single"/>
        </w:rPr>
        <w:t xml:space="preserve">Предметы труда.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  <w:lang w:val="en-US"/>
        </w:rPr>
        <w:t>N=M*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=N</w:t>
      </w:r>
      <w:r>
        <w:rPr>
          <w:sz w:val="24"/>
          <w:vertAlign w:val="subscript"/>
        </w:rPr>
        <w:t>отч.</w:t>
      </w:r>
      <w:r>
        <w:rPr>
          <w:sz w:val="24"/>
          <w:lang w:val="en-US"/>
        </w:rPr>
        <w:t>-N</w:t>
      </w:r>
      <w:r>
        <w:rPr>
          <w:sz w:val="24"/>
          <w:vertAlign w:val="subscript"/>
        </w:rPr>
        <w:t>баз.</w:t>
      </w:r>
      <w:r>
        <w:rPr>
          <w:sz w:val="24"/>
          <w:lang w:val="en-US"/>
        </w:rPr>
        <w:t xml:space="preserve"> N</w:t>
      </w:r>
      <w:r>
        <w:rPr>
          <w:sz w:val="24"/>
        </w:rPr>
        <w:t xml:space="preserve"> -продукция (или оборот),</w:t>
      </w:r>
      <w:r>
        <w:rPr>
          <w:sz w:val="24"/>
          <w:lang w:val="en-US"/>
        </w:rPr>
        <w:t xml:space="preserve"> M</w:t>
      </w:r>
      <w:r>
        <w:rPr>
          <w:sz w:val="24"/>
        </w:rPr>
        <w:t xml:space="preserve"> - материальные затраты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-(</w:t>
      </w:r>
      <w:r>
        <w:rPr>
          <w:sz w:val="24"/>
        </w:rPr>
        <w:t>показатель интенсификации) - материалоотдача, 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>=</w:t>
      </w:r>
      <w:r>
        <w:rPr>
          <w:sz w:val="24"/>
          <w:lang w:val="en-US"/>
        </w:rPr>
        <w:t>Q/M)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Существуют 2 метода с помощью которых можно разложить разницу на влияние фактор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метод цепных подстаново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интегральный метод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  <w:u w:val="single"/>
        </w:rPr>
        <w:t>1метод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M*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влияние количественного фактора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  <w:lang w:val="en-US"/>
        </w:rPr>
        <w:t></w:t>
      </w:r>
      <w:r>
        <w:rPr>
          <w:sz w:val="24"/>
        </w:rPr>
        <w:t>*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</w:t>
      </w:r>
      <w:r>
        <w:rPr>
          <w:sz w:val="24"/>
        </w:rPr>
        <w:t>влияние качественного фактор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  <w:u w:val="single"/>
        </w:rPr>
        <w:t xml:space="preserve">2метод: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M*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+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M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  <w:lang w:val="en-US"/>
        </w:rPr>
        <w:t></w:t>
      </w:r>
      <w:r>
        <w:rPr>
          <w:sz w:val="24"/>
        </w:rPr>
        <w:t>/2) -влияние количественного фактора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  <w:lang w:val="en-US"/>
        </w:rPr>
        <w:t></w:t>
      </w:r>
      <w:r>
        <w:rPr>
          <w:sz w:val="24"/>
        </w:rPr>
        <w:t>*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+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M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  <w:lang w:val="en-US"/>
        </w:rPr>
        <w:t></w:t>
      </w:r>
      <w:r>
        <w:rPr>
          <w:sz w:val="24"/>
        </w:rPr>
        <w:t>/2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лияние качественного фактора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Качественные показатели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F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R</w:t>
      </w:r>
      <w:r>
        <w:rPr>
          <w:sz w:val="24"/>
          <w:lang w:val="en-US"/>
        </w:rPr>
        <w:t xml:space="preserve">) - </w:t>
      </w:r>
      <w:r>
        <w:rPr>
          <w:sz w:val="24"/>
        </w:rPr>
        <w:t>показатели интенсификации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Количественные показатели - показатели экстенсификаци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0. Анализ влияния на приращение объема продукции экстенсивности и интенсивности использования средств труда (основных средств)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Основные производственные ресурсы - Труд, Средства труда и Предметы труда. Алгоритм анализа основных производственных ресурсов - одинаков: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9072" w:leader="none"/>
        </w:tabs>
        <w:ind w:firstLine="720"/>
        <w:jc w:val="both"/>
        <w:rPr>
          <w:sz w:val="24"/>
        </w:rPr>
      </w:pPr>
      <w:r>
        <w:rPr>
          <w:sz w:val="24"/>
        </w:rPr>
        <w:t>Определение изменения объема продукци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фактические данные сравнить с базовыми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найти между ними разницу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разницу разложить на влияние количественного фактора и качественного фактор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редства труд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  <w:lang w:val="en-US"/>
        </w:rPr>
        <w:t>N=F*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F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=N</w:t>
      </w:r>
      <w:r>
        <w:rPr>
          <w:sz w:val="24"/>
          <w:vertAlign w:val="subscript"/>
        </w:rPr>
        <w:t>отч.</w:t>
      </w:r>
      <w:r>
        <w:rPr>
          <w:sz w:val="24"/>
          <w:lang w:val="en-US"/>
        </w:rPr>
        <w:t>-N</w:t>
      </w:r>
      <w:r>
        <w:rPr>
          <w:sz w:val="24"/>
          <w:vertAlign w:val="subscript"/>
        </w:rPr>
        <w:t>баз.</w:t>
      </w:r>
      <w:r>
        <w:rPr>
          <w:sz w:val="24"/>
          <w:lang w:val="en-US"/>
        </w:rPr>
        <w:t xml:space="preserve"> N</w:t>
      </w:r>
      <w:r>
        <w:rPr>
          <w:sz w:val="24"/>
        </w:rPr>
        <w:t xml:space="preserve"> -продукция (или оборот),</w:t>
      </w:r>
      <w:r>
        <w:rPr>
          <w:sz w:val="24"/>
          <w:lang w:val="en-US"/>
        </w:rPr>
        <w:t xml:space="preserve"> F - </w:t>
      </w:r>
      <w:r>
        <w:rPr>
          <w:sz w:val="24"/>
        </w:rPr>
        <w:t xml:space="preserve">основные производственные средства, 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F</w:t>
      </w:r>
      <w:r>
        <w:rPr>
          <w:sz w:val="24"/>
        </w:rPr>
        <w:t xml:space="preserve"> - (показатель интенсификации) - фондоотдача</w:t>
      </w:r>
      <w:r>
        <w:rPr>
          <w:sz w:val="24"/>
          <w:lang w:val="en-US"/>
        </w:rPr>
        <w:t>,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perscript"/>
          <w:lang w:val="en-US"/>
        </w:rPr>
        <w:t>F</w:t>
      </w:r>
      <w:r>
        <w:rPr>
          <w:sz w:val="24"/>
          <w:lang w:val="en-US"/>
        </w:rPr>
        <w:t>=Q/F)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Существует 2 метода с помощью которых можно разложить разницу на влияние фактор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метод цепных подстановок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интегральный метод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  <w:u w:val="single"/>
        </w:rPr>
        <w:t>1метод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F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F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F*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влияние количественного фактора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  <w:lang w:val="en-US"/>
        </w:rPr>
        <w:t></w:t>
      </w:r>
      <w:r>
        <w:rPr>
          <w:sz w:val="24"/>
        </w:rPr>
        <w:t>*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</w:t>
      </w:r>
      <w:r>
        <w:rPr>
          <w:sz w:val="24"/>
        </w:rPr>
        <w:t>влияние качественного фактор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  <w:u w:val="single"/>
        </w:rPr>
        <w:t xml:space="preserve">2метод: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F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F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F*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+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F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  <w:lang w:val="en-US"/>
        </w:rPr>
        <w:t></w:t>
      </w:r>
      <w:r>
        <w:rPr>
          <w:sz w:val="24"/>
        </w:rPr>
        <w:t>/2) -влияние количественного фактора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  <w:lang w:val="en-US"/>
        </w:rPr>
        <w:t></w:t>
      </w:r>
      <w:r>
        <w:rPr>
          <w:sz w:val="24"/>
        </w:rPr>
        <w:t>*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+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F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  <w:lang w:val="en-US"/>
        </w:rPr>
        <w:t></w:t>
      </w:r>
      <w:r>
        <w:rPr>
          <w:sz w:val="24"/>
        </w:rPr>
        <w:t>/2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лияние качественного фактор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0. Анализ поведения затрат и взаимосвязи затрат, объема продукции и прибыли.</w:t>
      </w:r>
    </w:p>
    <w:p>
      <w:pPr>
        <w:pStyle w:val="BodyText2"/>
        <w:tabs>
          <w:tab w:val="clear" w:pos="720"/>
          <w:tab w:val="left" w:pos="9072" w:leader="none"/>
        </w:tabs>
        <w:rPr/>
      </w:pPr>
      <w:r>
        <w:rPr/>
        <w:t>Поведение затрат- зависимость изменения величины различных затрат от изменения уровня деловой активности. Уровень деловой активности определяется объемом продаж или производства. Элементы производственных затрат: прямые материальные, прямые трудовые, общепроизводственные расходы. Помимо производственных, затраты бывают операционными (затраты на период).</w:t>
      </w:r>
    </w:p>
    <w:p>
      <w:pPr>
        <w:pStyle w:val="Normal"/>
        <w:tabs>
          <w:tab w:val="clear" w:pos="720"/>
          <w:tab w:val="left" w:pos="9072" w:leader="none"/>
        </w:tabs>
        <w:ind w:firstLine="284"/>
        <w:jc w:val="both"/>
        <w:rPr>
          <w:sz w:val="24"/>
        </w:rPr>
      </w:pPr>
      <w:r>
        <w:rPr>
          <w:sz w:val="24"/>
          <w:u w:val="single"/>
        </w:rPr>
        <w:t>Измерение объемов производств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оизводственная мощность - уровень производства продукции при данном существующем уровне производственных ресурсов. Она м.б. выражен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72" w:leader="none"/>
        </w:tabs>
        <w:ind w:left="283" w:hanging="283"/>
        <w:jc w:val="both"/>
        <w:rPr>
          <w:sz w:val="24"/>
        </w:rPr>
      </w:pPr>
      <w:r>
        <w:rPr>
          <w:sz w:val="24"/>
        </w:rPr>
        <w:t>как общее кол -во человекочасов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72" w:leader="none"/>
        </w:tabs>
        <w:ind w:left="283" w:hanging="283"/>
        <w:jc w:val="both"/>
        <w:rPr>
          <w:sz w:val="24"/>
        </w:rPr>
      </w:pPr>
      <w:r>
        <w:rPr>
          <w:sz w:val="24"/>
        </w:rPr>
        <w:t>как общее кол -во машиночасов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72" w:leader="none"/>
        </w:tabs>
        <w:ind w:left="283" w:hanging="283"/>
        <w:jc w:val="both"/>
        <w:rPr>
          <w:sz w:val="24"/>
        </w:rPr>
      </w:pPr>
      <w:r>
        <w:rPr>
          <w:sz w:val="24"/>
        </w:rPr>
        <w:t>как кол -во единиц готовой продукци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3 вида произв. мощност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теоретическая - </w:t>
      </w:r>
      <w:r>
        <w:rPr>
          <w:sz w:val="24"/>
          <w:lang w:val="en-US"/>
        </w:rPr>
        <w:t>max</w:t>
      </w:r>
      <w:r>
        <w:rPr>
          <w:sz w:val="24"/>
        </w:rPr>
        <w:t xml:space="preserve"> возможный уровень производства для подразделения или предприятия в цело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актическая - теоретическая мощность “-” нормальные и ожидаемые перерывы в работ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нормальная - среднегодовой уровень для выполнения заданного объема продаж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</w:rPr>
        <w:t xml:space="preserve">При анализе поведения затрат подразумевают определенный уровень произв. мощности. Если уровень произв. мощности изменяется, то изменяется и поведение затрат. При анализе поведения затрат обычно используется линейная аппроксимация затрат.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  <w:u w:val="single"/>
          <w:lang w:val="en-US"/>
        </w:rPr>
        <w:t>CVP (cost - value- profit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{</w:t>
      </w:r>
      <w:r>
        <w:rPr>
          <w:sz w:val="24"/>
          <w:u w:val="single"/>
        </w:rPr>
        <w:t>затраты - объем - прибыль</w:t>
      </w:r>
      <w:r>
        <w:rPr>
          <w:sz w:val="24"/>
          <w:u w:val="single"/>
          <w:lang w:val="en-US"/>
        </w:rPr>
        <w:t>})</w:t>
      </w:r>
      <w:r>
        <w:rPr>
          <w:sz w:val="24"/>
          <w:u w:val="single"/>
        </w:rPr>
        <w:t xml:space="preserve"> анализ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Выручка от реализации</w:t>
      </w:r>
      <w:r>
        <w:rPr>
          <w:sz w:val="24"/>
          <w:lang w:val="en-US"/>
        </w:rPr>
        <w:t xml:space="preserve"> S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  <w:lang w:val="en-US"/>
        </w:rPr>
        <w:t>S=VC</w:t>
      </w:r>
      <w:r>
        <w:rPr>
          <w:sz w:val="24"/>
          <w:vertAlign w:val="subscript"/>
        </w:rPr>
        <w:t>(переменные затраты)</w:t>
      </w:r>
      <w:r>
        <w:rPr>
          <w:sz w:val="24"/>
          <w:lang w:val="en-US"/>
        </w:rPr>
        <w:t>+FC</w:t>
      </w:r>
      <w:r>
        <w:rPr>
          <w:sz w:val="24"/>
          <w:vertAlign w:val="subscript"/>
        </w:rPr>
        <w:t>(постоянные затраты)</w:t>
      </w:r>
      <w:r>
        <w:rPr>
          <w:sz w:val="24"/>
          <w:lang w:val="en-US"/>
        </w:rPr>
        <w:t>+NI</w:t>
      </w:r>
      <w:r>
        <w:rPr>
          <w:sz w:val="24"/>
          <w:vertAlign w:val="subscript"/>
        </w:rPr>
        <w:t>(чистая прибыль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b/>
          <w:sz w:val="24"/>
        </w:rPr>
        <w:t>31. Расчет порога рентабельности продаж продукции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u w:val="single"/>
        </w:rPr>
        <w:t xml:space="preserve">Критическая точка </w:t>
      </w:r>
      <w:r>
        <w:rPr>
          <w:sz w:val="24"/>
        </w:rPr>
        <w:t>(точка безубыточности, порог рентабельности)-суммарные доходы = суммарным расходам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прибыль =0.</w:t>
      </w:r>
      <w:r>
        <w:rPr>
          <w:sz w:val="24"/>
          <w:lang w:val="en-US"/>
        </w:rPr>
        <w:t xml:space="preserve"> S=VC+FC</w:t>
      </w:r>
      <w:r>
        <w:rPr>
          <w:sz w:val="24"/>
        </w:rPr>
        <w:t xml:space="preserve">, </w:t>
      </w:r>
      <w:r>
        <w:rPr>
          <w:sz w:val="24"/>
          <w:lang w:val="en-US"/>
        </w:rPr>
        <w:t>NI</w:t>
      </w:r>
      <w:r>
        <w:rPr>
          <w:sz w:val="24"/>
        </w:rPr>
        <w:t xml:space="preserve">=0 (критическая точка может быть выражена в единицах продаж и в </w:t>
      </w:r>
      <w:r>
        <w:rPr>
          <w:sz w:val="24"/>
          <w:lang w:val="en-US"/>
        </w:rPr>
        <w:t>$</w:t>
      </w:r>
      <w:r>
        <w:rPr>
          <w:sz w:val="24"/>
        </w:rPr>
        <w:t>-продаж. (</w:t>
      </w:r>
      <w:r>
        <w:rPr>
          <w:sz w:val="24"/>
          <w:lang w:val="en-US"/>
        </w:rPr>
        <w:t>S-</w:t>
      </w:r>
      <w:r>
        <w:rPr>
          <w:sz w:val="24"/>
        </w:rPr>
        <w:t xml:space="preserve"> выручка от реализации, </w:t>
      </w:r>
      <w:r>
        <w:rPr>
          <w:sz w:val="24"/>
          <w:lang w:val="en-US"/>
        </w:rPr>
        <w:t>VC</w:t>
      </w:r>
      <w:r>
        <w:rPr>
          <w:sz w:val="24"/>
        </w:rPr>
        <w:t xml:space="preserve"> -переменные затраты</w:t>
      </w:r>
      <w:r>
        <w:rPr>
          <w:sz w:val="24"/>
          <w:lang w:val="en-US"/>
        </w:rPr>
        <w:t>, FC</w:t>
      </w:r>
      <w:r>
        <w:rPr>
          <w:sz w:val="24"/>
          <w:vertAlign w:val="subscript"/>
        </w:rPr>
        <w:t xml:space="preserve"> </w:t>
      </w:r>
      <w:r>
        <w:rPr>
          <w:sz w:val="24"/>
        </w:rPr>
        <w:t>- постоянные затраты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NI</w:t>
      </w:r>
      <w:r>
        <w:rPr>
          <w:sz w:val="24"/>
        </w:rPr>
        <w:t>- чистая прибыль)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2. Показатели прибыли, методика их расчета и анализ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  <w:t>Новая система формирования прибыли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rPr/>
      </w:pPr>
      <w:r>
        <w:rPr>
          <w:sz w:val="24"/>
        </w:rPr>
        <w:t>N - S</w:t>
      </w:r>
      <w:r>
        <w:rPr>
          <w:sz w:val="24"/>
          <w:vertAlign w:val="superscript"/>
        </w:rPr>
        <w:t>произв.</w:t>
      </w:r>
      <w:r>
        <w:rPr>
          <w:sz w:val="24"/>
        </w:rPr>
        <w:t xml:space="preserve"> = P</w:t>
      </w:r>
      <w:r>
        <w:rPr>
          <w:sz w:val="24"/>
          <w:vertAlign w:val="superscript"/>
        </w:rPr>
        <w:t>валовая</w:t>
      </w:r>
      <w:r>
        <w:rPr>
          <w:sz w:val="24"/>
        </w:rPr>
        <w:t xml:space="preserve"> - S</w:t>
      </w:r>
      <w:r>
        <w:rPr>
          <w:sz w:val="24"/>
          <w:vertAlign w:val="superscript"/>
        </w:rPr>
        <w:t>пер.</w:t>
      </w:r>
      <w:r>
        <w:rPr>
          <w:sz w:val="24"/>
        </w:rPr>
        <w:t xml:space="preserve"> = Р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+- Р</w:t>
      </w:r>
      <w:r>
        <w:rPr>
          <w:sz w:val="24"/>
          <w:vertAlign w:val="superscript"/>
        </w:rPr>
        <w:t>ф</w:t>
      </w:r>
      <w:r>
        <w:rPr>
          <w:sz w:val="24"/>
        </w:rPr>
        <w:t xml:space="preserve"> = Р</w:t>
      </w:r>
      <w:r>
        <w:rPr>
          <w:sz w:val="24"/>
          <w:vertAlign w:val="superscript"/>
        </w:rPr>
        <w:t>б</w:t>
      </w:r>
      <w:r>
        <w:rPr>
          <w:sz w:val="24"/>
        </w:rPr>
        <w:t xml:space="preserve"> - Налог на прибыль = Р</w:t>
      </w:r>
      <w:r>
        <w:rPr>
          <w:sz w:val="24"/>
          <w:vertAlign w:val="superscript"/>
        </w:rPr>
        <w:t>нетто</w:t>
      </w:r>
      <w:r>
        <w:rPr>
          <w:sz w:val="24"/>
        </w:rPr>
        <w:t xml:space="preserve"> +- рез-т от чрезв-х событий=Р(конеч.фин.рез-т)-Отвлеченные средства = Р(нераспреде-я)</w:t>
      </w:r>
    </w:p>
    <w:p>
      <w:pPr>
        <w:pStyle w:val="22"/>
        <w:rPr/>
      </w:pPr>
      <w:r>
        <w:rPr>
          <w:sz w:val="24"/>
        </w:rPr>
        <w:t>Р</w:t>
      </w:r>
      <w:r>
        <w:rPr>
          <w:sz w:val="24"/>
          <w:vertAlign w:val="superscript"/>
        </w:rPr>
        <w:t>ф</w:t>
      </w:r>
      <w:r>
        <w:rPr>
          <w:sz w:val="24"/>
        </w:rPr>
        <w:t xml:space="preserve"> - сальдо от финансовой деятельности (проценты, доходы от участия, результат прочей реализации и другое)</w:t>
      </w:r>
    </w:p>
    <w:p>
      <w:pPr>
        <w:pStyle w:val="22"/>
        <w:rPr/>
      </w:pPr>
      <w:r>
        <w:rPr>
          <w:sz w:val="24"/>
        </w:rPr>
        <w:t>Р</w:t>
      </w:r>
      <w:r>
        <w:rPr>
          <w:sz w:val="24"/>
          <w:vertAlign w:val="superscript"/>
        </w:rPr>
        <w:t>вр</w:t>
      </w:r>
      <w:r>
        <w:rPr>
          <w:sz w:val="24"/>
        </w:rPr>
        <w:t xml:space="preserve"> - прочие внереализационные расходы (доходы)</w:t>
      </w:r>
    </w:p>
    <w:p>
      <w:pPr>
        <w:pStyle w:val="22"/>
        <w:rPr/>
      </w:pPr>
      <w:r>
        <w:rPr>
          <w:sz w:val="24"/>
        </w:rPr>
        <w:t>Р</w:t>
      </w:r>
      <w:r>
        <w:rPr>
          <w:sz w:val="24"/>
          <w:vertAlign w:val="superscript"/>
        </w:rPr>
        <w:t>б</w:t>
      </w:r>
      <w:r>
        <w:rPr>
          <w:sz w:val="24"/>
        </w:rPr>
        <w:t xml:space="preserve"> - прибыль до налогообложения, бухгалтерская прибыль</w:t>
      </w:r>
    </w:p>
    <w:p>
      <w:pPr>
        <w:pStyle w:val="22"/>
        <w:rPr/>
      </w:pPr>
      <w:r>
        <w:rPr>
          <w:sz w:val="24"/>
        </w:rPr>
        <w:t>Р</w:t>
      </w:r>
      <w:r>
        <w:rPr>
          <w:sz w:val="24"/>
          <w:vertAlign w:val="superscript"/>
        </w:rPr>
        <w:t>нетто</w:t>
      </w:r>
      <w:r>
        <w:rPr>
          <w:sz w:val="24"/>
        </w:rPr>
        <w:t xml:space="preserve"> - чистая прибыль от обычной деятельности</w:t>
      </w:r>
    </w:p>
    <w:p>
      <w:pPr>
        <w:pStyle w:val="22"/>
        <w:rPr>
          <w:sz w:val="24"/>
        </w:rPr>
      </w:pPr>
      <w:r>
        <w:rPr>
          <w:sz w:val="24"/>
        </w:rPr>
        <w:t>Отвлечения - отвлечения средств от чистой прибыли (в основном дивиденды)</w:t>
      </w:r>
    </w:p>
    <w:p>
      <w:pPr>
        <w:pStyle w:val="22"/>
        <w:rPr>
          <w:sz w:val="24"/>
        </w:rPr>
      </w:pPr>
      <w:r>
        <w:rPr>
          <w:sz w:val="24"/>
        </w:rPr>
        <w:t>Р - нераспределенный финансовый результат отчетного года</w:t>
      </w:r>
    </w:p>
    <w:p>
      <w:pPr>
        <w:pStyle w:val="22"/>
        <w:rPr/>
      </w:pPr>
      <w:r>
        <w:rPr>
          <w:sz w:val="24"/>
        </w:rPr>
        <w:t>S</w:t>
      </w:r>
      <w:r>
        <w:rPr>
          <w:sz w:val="24"/>
          <w:vertAlign w:val="superscript"/>
        </w:rPr>
        <w:t>пер.</w:t>
      </w:r>
      <w:r>
        <w:rPr>
          <w:sz w:val="24"/>
        </w:rPr>
        <w:t xml:space="preserve"> - только за проданные товары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  <w:t>Международные стандар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 – S</w:t>
      </w:r>
      <w:r>
        <w:rPr>
          <w:sz w:val="24"/>
          <w:vertAlign w:val="superscript"/>
        </w:rPr>
        <w:t>ПРОИЗВ</w:t>
      </w:r>
      <w:r>
        <w:rPr>
          <w:sz w:val="24"/>
        </w:rPr>
        <w:t xml:space="preserve"> = P</w:t>
      </w:r>
      <w:r>
        <w:rPr>
          <w:sz w:val="24"/>
          <w:vertAlign w:val="superscript"/>
        </w:rPr>
        <w:t xml:space="preserve">ВАЛ </w:t>
      </w:r>
      <w:r>
        <w:rPr>
          <w:sz w:val="24"/>
        </w:rPr>
        <w:t xml:space="preserve"> - S</w:t>
      </w:r>
      <w:r>
        <w:rPr>
          <w:sz w:val="24"/>
          <w:vertAlign w:val="superscript"/>
        </w:rPr>
        <w:t>ПЕРИОДИЧ</w:t>
      </w:r>
      <w:r>
        <w:rPr>
          <w:sz w:val="24"/>
        </w:rPr>
        <w:t xml:space="preserve"> = P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 </w:t>
      </w:r>
      <w:r>
        <w:rPr>
          <w:rFonts w:cs="Lucida Console;Andale Mono" w:ascii="Lucida Console;Andale Mono" w:hAnsi="Lucida Console;Andale Mono"/>
          <w:sz w:val="24"/>
        </w:rPr>
        <w:t>±</w:t>
      </w:r>
      <w:r>
        <w:rPr>
          <w:sz w:val="24"/>
        </w:rPr>
        <w:t xml:space="preserve"> P</w:t>
      </w:r>
      <w:r>
        <w:rPr>
          <w:sz w:val="24"/>
          <w:vertAlign w:val="superscript"/>
        </w:rPr>
        <w:t>Ф</w:t>
      </w:r>
      <w:r>
        <w:rPr>
          <w:sz w:val="24"/>
        </w:rPr>
        <w:t xml:space="preserve"> = P</w:t>
      </w:r>
      <w:r>
        <w:rPr>
          <w:sz w:val="24"/>
          <w:vertAlign w:val="superscript"/>
        </w:rPr>
        <w:t>ОБ</w:t>
      </w:r>
      <w:r>
        <w:rPr>
          <w:sz w:val="24"/>
        </w:rPr>
        <w:t xml:space="preserve"> ± P</w:t>
      </w:r>
      <w:r>
        <w:rPr>
          <w:sz w:val="24"/>
          <w:vertAlign w:val="superscript"/>
        </w:rPr>
        <w:t>ЧР</w:t>
      </w:r>
      <w:r>
        <w:rPr>
          <w:sz w:val="24"/>
        </w:rPr>
        <w:t xml:space="preserve"> = Р</w:t>
      </w:r>
      <w:r>
        <w:rPr>
          <w:sz w:val="24"/>
          <w:vertAlign w:val="superscript"/>
        </w:rPr>
        <w:t>до налог.</w:t>
      </w:r>
      <w:r>
        <w:rPr>
          <w:sz w:val="24"/>
        </w:rPr>
        <w:t xml:space="preserve"> - Налоги = Р</w:t>
      </w:r>
      <w:r>
        <w:rPr>
          <w:sz w:val="24"/>
          <w:vertAlign w:val="superscript"/>
        </w:rPr>
        <w:t>чистая</w:t>
      </w:r>
      <w:r>
        <w:rPr>
          <w:sz w:val="24"/>
        </w:rPr>
        <w:t xml:space="preserve"> - Р</w:t>
      </w:r>
      <w:r>
        <w:rPr>
          <w:sz w:val="24"/>
          <w:vertAlign w:val="superscript"/>
        </w:rPr>
        <w:t>отвлеченная</w:t>
      </w:r>
      <w:r>
        <w:rPr>
          <w:sz w:val="24"/>
        </w:rPr>
        <w:t xml:space="preserve"> = P</w:t>
      </w:r>
      <w:r>
        <w:rPr>
          <w:sz w:val="24"/>
          <w:vertAlign w:val="superscript"/>
        </w:rPr>
        <w:t>нераспред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N</w:t>
      </w:r>
      <w:r>
        <w:rPr>
          <w:sz w:val="24"/>
        </w:rPr>
        <w:t xml:space="preserve"> – объем продаж (оборот) – выручка от реализации продукции, работ, услуг в ценах предприятия (без косвенных налогов – НДС, акцизов и пр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ый оборот – с косвенными налогами.</w:t>
      </w:r>
    </w:p>
    <w:p>
      <w:pPr>
        <w:pStyle w:val="Normal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perscript"/>
        </w:rPr>
        <w:t>ПРОИЗВ</w:t>
      </w:r>
      <w:r>
        <w:rPr>
          <w:sz w:val="24"/>
        </w:rPr>
        <w:t xml:space="preserve"> – производственная себестоимость: производственная оплата труда (по сдельным расценкам), производственные материальные расходы, косвенные производственные расходы.</w:t>
      </w:r>
    </w:p>
    <w:p>
      <w:pPr>
        <w:pStyle w:val="Normal"/>
        <w:jc w:val="both"/>
        <w:rPr/>
      </w:pPr>
      <w:r>
        <w:rPr>
          <w:b/>
          <w:sz w:val="24"/>
        </w:rPr>
        <w:t>P</w:t>
      </w:r>
      <w:r>
        <w:rPr>
          <w:b/>
          <w:sz w:val="24"/>
          <w:vertAlign w:val="superscript"/>
        </w:rPr>
        <w:t>ВАЛ</w:t>
      </w:r>
      <w:r>
        <w:rPr>
          <w:sz w:val="24"/>
        </w:rPr>
        <w:t xml:space="preserve"> – валовая прибыль (брутто – прибыль). Характеризует эффективность производственных процессов.</w:t>
      </w:r>
    </w:p>
    <w:p>
      <w:pPr>
        <w:pStyle w:val="Normal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perscript"/>
        </w:rPr>
        <w:t>ПЕРИОДИЧ</w:t>
      </w:r>
      <w:r>
        <w:rPr>
          <w:sz w:val="24"/>
        </w:rPr>
        <w:t xml:space="preserve"> – расходы периода: управленческие, коммерческие.</w:t>
      </w:r>
    </w:p>
    <w:p>
      <w:pPr>
        <w:pStyle w:val="Normal"/>
        <w:jc w:val="both"/>
        <w:rPr/>
      </w:pPr>
      <w:r>
        <w:rPr>
          <w:b/>
          <w:sz w:val="24"/>
        </w:rPr>
        <w:t>P</w:t>
      </w:r>
      <w:r>
        <w:rPr>
          <w:b/>
          <w:sz w:val="24"/>
          <w:vertAlign w:val="superscript"/>
        </w:rPr>
        <w:t>N</w:t>
      </w:r>
      <w:r>
        <w:rPr>
          <w:sz w:val="24"/>
        </w:rPr>
        <w:t xml:space="preserve"> – прибыль от продаж товара. Эффективность основного производства и продаж</w:t>
      </w:r>
    </w:p>
    <w:p>
      <w:pPr>
        <w:pStyle w:val="Normal"/>
        <w:jc w:val="both"/>
        <w:rPr/>
      </w:pPr>
      <w:r>
        <w:rPr>
          <w:b/>
          <w:sz w:val="24"/>
        </w:rPr>
        <w:t>P</w:t>
      </w:r>
      <w:r>
        <w:rPr>
          <w:b/>
          <w:sz w:val="24"/>
          <w:vertAlign w:val="superscript"/>
        </w:rPr>
        <w:t>Ф</w:t>
      </w:r>
      <w:r>
        <w:rPr>
          <w:sz w:val="24"/>
        </w:rPr>
        <w:t xml:space="preserve"> – прибыль (убыток) от финансовой деятельности</w:t>
      </w:r>
    </w:p>
    <w:p>
      <w:pPr>
        <w:pStyle w:val="Normal"/>
        <w:jc w:val="both"/>
        <w:rPr/>
      </w:pPr>
      <w:r>
        <w:rPr>
          <w:b/>
          <w:sz w:val="24"/>
        </w:rPr>
        <w:t>P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прибыль от обычной деятельности. Это показатель потенциала предприятия</w:t>
      </w:r>
    </w:p>
    <w:p>
      <w:pPr>
        <w:pStyle w:val="Normal"/>
        <w:jc w:val="both"/>
        <w:rPr/>
      </w:pPr>
      <w:r>
        <w:rPr>
          <w:b/>
          <w:sz w:val="24"/>
        </w:rPr>
        <w:t>P</w:t>
      </w:r>
      <w:r>
        <w:rPr>
          <w:b/>
          <w:sz w:val="24"/>
          <w:vertAlign w:val="superscript"/>
        </w:rPr>
        <w:t>ЧР</w:t>
      </w:r>
      <w:r>
        <w:rPr>
          <w:sz w:val="24"/>
        </w:rPr>
        <w:t xml:space="preserve"> – прибыль (убыток) от чрезвычайных событий</w:t>
      </w:r>
    </w:p>
    <w:p>
      <w:pPr>
        <w:pStyle w:val="Normal"/>
        <w:jc w:val="both"/>
        <w:rPr/>
      </w:pPr>
      <w:r>
        <w:rPr>
          <w:b/>
          <w:sz w:val="24"/>
        </w:rPr>
        <w:t>Р</w:t>
      </w:r>
      <w:r>
        <w:rPr>
          <w:b/>
          <w:sz w:val="24"/>
          <w:vertAlign w:val="superscript"/>
        </w:rPr>
        <w:t>чистая</w:t>
      </w:r>
      <w:r>
        <w:rPr>
          <w:sz w:val="24"/>
        </w:rPr>
        <w:t xml:space="preserve"> - главный показатель</w:t>
      </w:r>
    </w:p>
    <w:p>
      <w:pPr>
        <w:pStyle w:val="Normal"/>
        <w:jc w:val="both"/>
        <w:rPr/>
      </w:pPr>
      <w:r>
        <w:rPr>
          <w:b/>
          <w:sz w:val="24"/>
        </w:rPr>
        <w:t>Р</w:t>
      </w:r>
      <w:r>
        <w:rPr>
          <w:b/>
          <w:sz w:val="24"/>
          <w:vertAlign w:val="superscript"/>
        </w:rPr>
        <w:t>отвлеченная</w:t>
      </w:r>
      <w:r>
        <w:rPr>
          <w:sz w:val="24"/>
        </w:rPr>
        <w:t xml:space="preserve"> - как правило, дивиденды, но бывают и отчисления на благотворительность, в фонд предприятия</w:t>
      </w:r>
    </w:p>
    <w:p>
      <w:pPr>
        <w:pStyle w:val="Normal"/>
        <w:jc w:val="both"/>
        <w:rPr/>
      </w:pPr>
      <w:r>
        <w:rPr>
          <w:b/>
          <w:sz w:val="24"/>
        </w:rPr>
        <w:t>P</w:t>
      </w:r>
      <w:r>
        <w:rPr>
          <w:sz w:val="24"/>
        </w:rPr>
        <w:t xml:space="preserve"> – бухгалтерская (общая, балансовая) прибыль. Показатель технического развития предприя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е показатели прибыли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4"/>
        </w:rPr>
      </w:pPr>
      <w:r>
        <w:rPr>
          <w:sz w:val="24"/>
        </w:rPr>
        <w:t>Валовая прибыль характеризует эффект от производственной деятельности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4"/>
        </w:rPr>
      </w:pPr>
      <w:r>
        <w:rPr>
          <w:sz w:val="24"/>
        </w:rPr>
        <w:t>Прибыль от основной деятельности характеризует эффект продаж, производства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4"/>
        </w:rPr>
      </w:pPr>
      <w:r>
        <w:rPr>
          <w:sz w:val="24"/>
        </w:rPr>
        <w:t>Прибыль до налогообложения –это общий финансовый результат от обычной деятельности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4"/>
        </w:rPr>
      </w:pPr>
      <w:r>
        <w:rPr>
          <w:sz w:val="24"/>
        </w:rPr>
        <w:t>Нераспределенная прибыль-записывается в баланс и добовляется в собственный капитал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4"/>
        </w:rPr>
      </w:pPr>
      <w:r>
        <w:rPr>
          <w:sz w:val="24"/>
        </w:rPr>
        <w:t>Прибыль от обычной деятельности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4"/>
        </w:rPr>
      </w:pPr>
      <w:r>
        <w:rPr>
          <w:sz w:val="24"/>
        </w:rPr>
        <w:t>Прибыль от всех операций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3"/>
        <w:tabs>
          <w:tab w:val="clear" w:pos="720"/>
          <w:tab w:val="left" w:pos="9072" w:leader="none"/>
        </w:tabs>
        <w:rPr>
          <w:sz w:val="24"/>
        </w:rPr>
      </w:pPr>
      <w:r>
        <w:rPr>
          <w:sz w:val="24"/>
        </w:rPr>
        <w:t>Вопрос 32: ПОКАЗАТЕЛИ ПРИБЫЛИ, МЕТОДИКА ИХ РАСЧЕТА И АНАЛИЗА.</w:t>
      </w:r>
    </w:p>
    <w:p>
      <w:pPr>
        <w:pStyle w:val="22"/>
        <w:tabs>
          <w:tab w:val="clear" w:pos="720"/>
          <w:tab w:val="left" w:pos="9072" w:leader="none"/>
        </w:tabs>
        <w:rPr/>
      </w:pPr>
      <w:r>
        <w:rPr>
          <w:sz w:val="24"/>
        </w:rPr>
        <w:t>Модель формирования и</w:t>
      </w:r>
      <w:r>
        <w:rPr>
          <w:sz w:val="24"/>
          <w:lang w:val="en-US"/>
        </w:rPr>
        <w:t xml:space="preserve"> </w:t>
      </w:r>
      <w:r>
        <w:rPr>
          <w:sz w:val="24"/>
        </w:rPr>
        <w:t>распределения финансовых результатов деятельности предприятия в условиях рыночной экономики содержит ряд итераций или расчетов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-я итерация. Определение валового дохода от реализации Продукции (работ, услуг).</w:t>
      </w:r>
    </w:p>
    <w:p>
      <w:pPr>
        <w:pStyle w:val="BodyText2"/>
        <w:tabs>
          <w:tab w:val="clear" w:pos="720"/>
          <w:tab w:val="left" w:pos="9072" w:leader="none"/>
        </w:tabs>
        <w:rPr/>
      </w:pPr>
      <w:r>
        <w:rPr/>
        <w:t>Валовый доход от реализации продукции определяется как разница между выручкой от реализации продукции в отпускных ценах предприятий (без налога на добавленную стоимость, акци</w:t>
        <w:softHyphen/>
        <w:t>зов и других аналогичных налогов и сборов) и затратами, вклю</w:t>
        <w:softHyphen/>
        <w:t>чаемыми в производственную себестоимость. В себестоимость продукции при определении валового дохода включаются прямые материальные затраты, прямые расходы на оплату труда и начис</w:t>
        <w:softHyphen/>
        <w:t>ления, а также косвенные общепроизводственные расходы. Ва</w:t>
        <w:softHyphen/>
        <w:t>ловый доход — показатель эффективности работы производствен</w:t>
        <w:softHyphen/>
        <w:t>ных подразделений предприятий (или показатель уровня торговой маржи для торговых предприятий)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 w:before="80" w:after="0"/>
        <w:jc w:val="both"/>
        <w:rPr>
          <w:sz w:val="24"/>
        </w:rPr>
      </w:pPr>
      <w:r>
        <w:rPr>
          <w:sz w:val="24"/>
        </w:rPr>
        <w:t>2-я итерация. Определение прибыли от реализации продук</w:t>
        <w:softHyphen/>
        <w:t>ции. Она определяется вычитанием из валового дохода текущих периодических расходов (коммерческих и общехозяйственных расходов), приходящихся на реализованную продукцию. Отме</w:t>
        <w:softHyphen/>
        <w:t>тим, что в соответствии с международными бухгалтерскими стан</w:t>
        <w:softHyphen/>
        <w:t>дартами такие периодические расходы в полном объеме вычита</w:t>
        <w:softHyphen/>
        <w:t>ются из валового дохода от реализации продукции. Прибыль от реализации есть показатель экономической эффективности ос</w:t>
        <w:softHyphen/>
        <w:t>новной деятельности предприятия, т.е. производства и реализа</w:t>
        <w:softHyphen/>
        <w:t>ции продукции (работ, услуг), торговой деятельности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jc w:val="both"/>
        <w:rPr>
          <w:sz w:val="24"/>
        </w:rPr>
      </w:pPr>
      <w:r>
        <w:rPr>
          <w:sz w:val="24"/>
        </w:rPr>
        <w:t>3-я итерация. Определение результата от финансовых и про</w:t>
        <w:softHyphen/>
        <w:t>чих операций и прибыли от финансово-хозяйственной деятель</w:t>
        <w:softHyphen/>
        <w:t>ности (основной, финансовой и прочей деятельности). Резуль</w:t>
        <w:softHyphen/>
        <w:t>тат (прибыль или убыток) от финансовой и прочей деятельности определяется алгебраическим (с учетом знака) сложением про</w:t>
        <w:softHyphen/>
        <w:t>центов к получению и уплате, доходов от участия в других орга</w:t>
        <w:softHyphen/>
        <w:t>низациях, прочих операционных доходов и расходов, в том чис</w:t>
        <w:softHyphen/>
        <w:t>ле от прочей реализации, т.е. продажи основных средств, нематериальных активов и иных материальных ценностей. При</w:t>
        <w:softHyphen/>
        <w:t>быль от основной, финансовой и прочей деятельности есть сум</w:t>
        <w:softHyphen/>
        <w:t>ма результатов от реализации продукции и от финансовой и про</w:t>
        <w:softHyphen/>
        <w:t>чей деятельности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 w:before="140" w:after="0"/>
        <w:ind w:right="200" w:firstLine="380"/>
        <w:jc w:val="both"/>
        <w:rPr>
          <w:sz w:val="24"/>
        </w:rPr>
      </w:pPr>
      <w:r>
        <w:rPr>
          <w:sz w:val="24"/>
        </w:rPr>
        <w:t>4-я итерация. Определение общей балансовой прибыли. Та</w:t>
        <w:softHyphen/>
        <w:t>кая прибыль есть алгебраическая сумма прибылей от основной, финансовой и прочей деятельности и сальдо прочих внереализа</w:t>
        <w:softHyphen/>
        <w:t>ционных доходов и расходов. Балансовая прибыль есть показа</w:t>
        <w:softHyphen/>
        <w:t>тель экономической эффективности всей хозяйственной деятель</w:t>
        <w:softHyphen/>
        <w:t>ности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 w:before="140" w:after="0"/>
        <w:ind w:right="200" w:firstLine="3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120" w:firstLine="360"/>
        <w:jc w:val="both"/>
        <w:rPr>
          <w:sz w:val="24"/>
        </w:rPr>
      </w:pPr>
      <w:r>
        <w:rPr>
          <w:sz w:val="24"/>
        </w:rPr>
        <w:t>5-я итерация. Определение прибыли, остающейся в распо</w:t>
        <w:softHyphen/>
        <w:t>ряжении предприятия, т.е. чистой прибыли. Чистая прибыль определяется вычитанием из балансовой прибыли величины налогов. Для налогообложения балансовая прибыль корректи</w:t>
        <w:softHyphen/>
        <w:t>руется в соответствии с налоговыми стандартами (Положени</w:t>
        <w:softHyphen/>
        <w:t>ем о составе затрат, включаемых в себестоимость продукции, и другими). Отметим, что понятие чистой прибыли в России не соответствует понятию чистой прибыли по международным стандартам, «наша» чистая прибыль по сути не является чис</w:t>
        <w:softHyphen/>
        <w:t>той, а включает в себя значительные расходы (фонды потреб</w:t>
        <w:softHyphen/>
        <w:t>ления, социальной сферы и т.п.), что недопустимо по запад</w:t>
        <w:softHyphen/>
        <w:t>ным стандартам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left="120" w:firstLine="360"/>
        <w:jc w:val="both"/>
        <w:rPr>
          <w:sz w:val="24"/>
        </w:rPr>
      </w:pPr>
      <w:r>
        <w:rPr>
          <w:sz w:val="24"/>
        </w:rPr>
        <w:t>6-я итерация. Определение нераспределенной прибыли, включаемой в бухгалтерский баланс. Такая прибыль определяет</w:t>
        <w:softHyphen/>
        <w:t>ся вычитанием из чистой прибыли средств, использованных в отчетном периоде.                                       •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firstLine="360"/>
        <w:jc w:val="both"/>
        <w:rPr>
          <w:sz w:val="24"/>
        </w:rPr>
      </w:pPr>
      <w:r>
        <w:rPr>
          <w:sz w:val="24"/>
        </w:rPr>
        <w:t>Обобщенную характеристику хозяйственной деятельности предприятий в условиях рыночной экономики дают величина чистой прибыли и показатели финансового положения. Важно не только получить возможно большую прибыль, но и правильно использовать ту ее часть, которая остается в распоряжении пред</w:t>
        <w:softHyphen/>
        <w:t>приятия, т.е. обеспечивать оптимальное соотношение темпов на</w:t>
        <w:softHyphen/>
        <w:t>учно-технического, производственного и социального расширен</w:t>
        <w:softHyphen/>
        <w:t>ного воспроизводства. В динамике темпов роста собственных средств за счет прибыли предприятия проявляются, в конечном счете, успехи или недостатки развития предприятия.</w:t>
      </w:r>
    </w:p>
    <w:p>
      <w:pPr>
        <w:pStyle w:val="Normal"/>
        <w:tabs>
          <w:tab w:val="clear" w:pos="720"/>
          <w:tab w:val="left" w:pos="9072" w:leader="none"/>
        </w:tabs>
        <w:spacing w:lineRule="auto" w:line="218"/>
        <w:ind w:firstLine="360"/>
        <w:jc w:val="both"/>
        <w:rPr>
          <w:sz w:val="24"/>
        </w:rPr>
      </w:pPr>
      <w:r>
        <w:rPr>
          <w:sz w:val="24"/>
        </w:rPr>
        <w:t>Рассмотренная модель отражает основные черты системы принятых нормативных распределительных отношений между интересами государства и отдельных предприятий (предприни</w:t>
        <w:softHyphen/>
        <w:t>мателей). Для предприятия налог на прибыль как система безвоз</w:t>
        <w:softHyphen/>
        <w:t>мездного изъятия определенной доли прибыли в государствен</w:t>
        <w:softHyphen/>
        <w:t>ный бюджет является неизбежным необходимым элементом в процессе функционирования капитала данного предприятия. Величина этого элемента может быть оптимизирована за счет улучшения системы внутрипроизводственного планирования и контроля издержек и инвестиций, за счет комплексной рациона</w:t>
        <w:softHyphen/>
        <w:t>лизации хозяйственной деятельности и обоснованного выбора ,Учетной политик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"/>
        <w:tabs>
          <w:tab w:val="clear" w:pos="720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Вопрос 33: Анализ уровня и динамики финансовых результатов (прибыли) по данным отчетност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оказатели фин рез-тов характеризуют абсолютную эффективность хозяйствования предприятия. Важнейшими среди них являются показатели прибыли. Конечный фин рез-т деят-ти предпр-я - это балансовая прибыль или убыток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Основные задачи фин анализа - оценка динамики показателей прибыли, обоснованности образования и распределения их фактической величины, выявление и измерение действия различных факторов на прибыль, оценка возможных резервов дальнейшего роста прибыли на основе оптимизации объемов производства и издерже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ибыль от реализации продукции = разница м-ду выручкой от реализ прод-ции в действующих ценах (без НДС и акцизов) и затратами на пр-во и реализацию продукции, включаемыми в себестоимост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Балансовая (валовая) прибыль = сумма: прибыль от реализации продукции и прочей реализации и доходов от внереализационных операций, уменьшенных на сумму расходов по этим операция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Сумма налога определяется исходя из величины облагаемой прибыли с учетом предоставленных льгот и ставки налога на прибыл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Читая прибыль предприятия = разница м-ду облагаемой налогом балансовой прибылью и величиной налога с учетом льгот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опрос 34: Экономические факторы, влияющие на величину прибы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модель формирования общей (бухгалтерской) прибыли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Рбухг=  Рот продаж + </w:t>
      </w:r>
      <w:r>
        <w:rPr>
          <w:sz w:val="24"/>
        </w:rPr>
        <w:t>Рот операций+Рот внереализованных результатов</w:t>
      </w:r>
    </w:p>
    <w:p>
      <w:pPr>
        <w:pStyle w:val="Normal"/>
        <w:jc w:val="both"/>
        <w:rPr/>
      </w:pPr>
      <w:r>
        <w:rPr>
          <w:sz w:val="24"/>
        </w:rPr>
        <w:t>Рдо налога=Р</w:t>
      </w:r>
      <w:r>
        <w:rPr>
          <w:sz w:val="24"/>
          <w:lang w:val="fr-FR"/>
        </w:rPr>
        <w:t>N+P</w:t>
      </w:r>
      <w:r>
        <w:rPr>
          <w:sz w:val="24"/>
        </w:rPr>
        <w:t>опер+Рвнереали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чистая=Рдо налога - нал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акторы: 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Внешние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лияние государств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менение отпускных цен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Внутренние (контролируемые предприятием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Основные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изический объем продукци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ы на продукцию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ебестоимость продукци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труктурные сдви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Связанные с нарушением хозяйственной дисциплин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рушение действующего порядка установления цен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рушение ГОСТов, технических условий</w:t>
      </w:r>
    </w:p>
    <w:p>
      <w:pPr>
        <w:pStyle w:val="Heading1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опрос 35: Анализ влияния инфляции на финансовые результаты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ндекс цен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этапы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en-US"/>
        </w:rPr>
        <w:t xml:space="preserve">Определение влияния инфляции на продукцию через </w:t>
      </w:r>
      <w:r>
        <w:rPr>
          <w:sz w:val="24"/>
          <w:lang w:val="fr-FR"/>
        </w:rPr>
        <w:t>I</w:t>
      </w:r>
      <w:r>
        <w:rPr>
          <w:sz w:val="24"/>
        </w:rPr>
        <w:t>цен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Определение влияния инфляции на товарно-материальные ресурсы через </w:t>
      </w:r>
      <w:r>
        <w:rPr>
          <w:sz w:val="24"/>
          <w:lang w:val="en-US"/>
        </w:rPr>
        <w:t>Iцен, где у</w:t>
      </w:r>
      <w:r>
        <w:rPr>
          <w:sz w:val="24"/>
          <w:vertAlign w:val="subscript"/>
          <w:lang w:val="fr-FR"/>
        </w:rPr>
        <w:t xml:space="preserve">i </w:t>
      </w:r>
      <w:r>
        <w:rPr>
          <w:sz w:val="24"/>
          <w:lang w:val="en-US"/>
        </w:rPr>
        <w:t>вид товарно-материальных ценносте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Определение влияния инфляции на затраты труда где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- виды затрат труд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Определение влияния инфляции на амортизацию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</w:rPr>
        <w:t xml:space="preserve">- виды основных средств, </w:t>
      </w:r>
      <w:r>
        <w:rPr>
          <w:sz w:val="24"/>
          <w:lang w:val="en-US"/>
        </w:rPr>
        <w:t>у</w:t>
      </w:r>
      <w:r>
        <w:rPr>
          <w:sz w:val="24"/>
          <w:vertAlign w:val="subscript"/>
          <w:lang w:val="fr-FR"/>
        </w:rPr>
        <w:t xml:space="preserve">i </w:t>
      </w:r>
      <w:r>
        <w:rPr>
          <w:sz w:val="24"/>
          <w:lang w:val="en-US"/>
        </w:rPr>
        <w:t xml:space="preserve">- </w:t>
      </w:r>
      <w:r>
        <w:rPr>
          <w:sz w:val="24"/>
        </w:rPr>
        <w:t>их стоимость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Определение влияния инфляции на финансовые результаты= результат первого этапа - результаты 2-5 этапов</w:t>
      </w:r>
      <w:r>
        <w:rPr>
          <w:sz w:val="24"/>
          <w:lang w:val="en-US"/>
        </w:rPr>
        <w:t>.</w:t>
      </w:r>
    </w:p>
    <w:p>
      <w:pPr>
        <w:pStyle w:val="Heading1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1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 36: Факторный анализ прибыли от реализаци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1. </w:t>
      </w:r>
      <w:r>
        <w:rPr>
          <w:caps/>
          <w:sz w:val="24"/>
        </w:rPr>
        <w:t>р</w:t>
      </w:r>
      <w:r>
        <w:rPr>
          <w:sz w:val="24"/>
        </w:rPr>
        <w:t>асчет общего изменения прибыл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) от реализации продукции: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 =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отчетного года, 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базисного года)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2. Расчет влияния на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изменений отпускных цен на реализованную продукцию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1</w:t>
      </w:r>
      <w:r>
        <w:rPr>
          <w:sz w:val="24"/>
        </w:rPr>
        <w:t>)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N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Np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N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реализация в отчетном году в ценах отчетного года (р - цена изделия, </w:t>
      </w:r>
      <w:r>
        <w:rPr>
          <w:sz w:val="24"/>
          <w:lang w:val="en-US"/>
        </w:rPr>
        <w:t>q</w:t>
      </w:r>
      <w:r>
        <w:rPr>
          <w:sz w:val="24"/>
        </w:rPr>
        <w:t xml:space="preserve"> - кол-во изделий)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Np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</w:t>
      </w:r>
      <w:r>
        <w:rPr>
          <w:sz w:val="24"/>
        </w:rPr>
        <w:t>реализация в отчетном г. в ценах базисного года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3. Расчет влияния на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измен-й в объеме продукци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2</w:t>
      </w:r>
      <w:r>
        <w:rPr>
          <w:sz w:val="24"/>
        </w:rPr>
        <w:t>):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Р</w:t>
      </w:r>
      <w:r>
        <w:rPr>
          <w:sz w:val="24"/>
          <w:vertAlign w:val="subscript"/>
        </w:rPr>
        <w:t>0</w:t>
      </w:r>
      <w:r>
        <w:rPr>
          <w:sz w:val="24"/>
        </w:rPr>
        <w:t>К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Р</w:t>
      </w:r>
      <w:r>
        <w:rPr>
          <w:sz w:val="24"/>
          <w:vertAlign w:val="subscript"/>
        </w:rPr>
        <w:t>0</w:t>
      </w:r>
      <w:r>
        <w:rPr>
          <w:sz w:val="24"/>
        </w:rPr>
        <w:t>(К</w:t>
      </w:r>
      <w:r>
        <w:rPr>
          <w:sz w:val="24"/>
          <w:vertAlign w:val="subscript"/>
        </w:rPr>
        <w:t>1</w:t>
      </w:r>
      <w:r>
        <w:rPr>
          <w:sz w:val="24"/>
        </w:rPr>
        <w:t>-1)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базисного г., 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коэфф. роста объёма реал-ции продукции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>/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vertAlign w:val="subscript"/>
          <w:lang w:val="en-US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 xml:space="preserve"> - </w:t>
      </w:r>
      <w:r>
        <w:rPr>
          <w:sz w:val="24"/>
        </w:rPr>
        <w:t>фактическая себестоимость реализованной продукции за отчетный период в ценах и тарифах базисного периода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- себестоимость базисного года (периода)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4. Расчет влияния на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изменений в объёме продукции, обусловленных изменениями в структуре продукци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>):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Р</w:t>
      </w:r>
      <w:r>
        <w:rPr>
          <w:sz w:val="24"/>
          <w:vertAlign w:val="subscript"/>
        </w:rPr>
        <w:t>0</w:t>
      </w:r>
      <w:r>
        <w:rPr>
          <w:sz w:val="24"/>
        </w:rPr>
        <w:t>(К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К</w:t>
      </w:r>
      <w:r>
        <w:rPr>
          <w:sz w:val="24"/>
          <w:vertAlign w:val="subscript"/>
        </w:rPr>
        <w:t>1</w:t>
      </w:r>
      <w:r>
        <w:rPr>
          <w:sz w:val="24"/>
        </w:rPr>
        <w:t>),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caps/>
          <w:sz w:val="24"/>
        </w:rPr>
        <w:t>к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коэф. роста объёма реализации в оценке по отпускным ценам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>/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 xml:space="preserve"> - </w:t>
      </w:r>
      <w:r>
        <w:rPr>
          <w:sz w:val="24"/>
        </w:rPr>
        <w:t>реализация в отчетном периоде по ценам базисного периода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- </w:t>
      </w:r>
      <w:r>
        <w:rPr>
          <w:sz w:val="24"/>
        </w:rPr>
        <w:t>реализация в базисном периоде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5. Расчет влияния на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экономии от снижения по себестоимости продукци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: 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 xml:space="preserve"> -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 xml:space="preserve"> - </w:t>
      </w:r>
      <w:r>
        <w:rPr>
          <w:sz w:val="24"/>
        </w:rPr>
        <w:t>себестоимость реализованной продукции отчетного периода в ценах и условиях базисного периода,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- фактическая себестоимость реализованной продукции отчетного периода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6. Расчет влияния на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изменений себестоимости за счет структурных сдвигов в составе продукци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5</w:t>
      </w:r>
      <w:r>
        <w:rPr>
          <w:sz w:val="24"/>
        </w:rPr>
        <w:t>):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S</w:t>
      </w:r>
      <w:r>
        <w:rPr>
          <w:sz w:val="24"/>
          <w:vertAlign w:val="subscript"/>
          <w:lang w:val="en-US"/>
        </w:rPr>
        <w:t>1,0</w:t>
      </w:r>
      <w:r>
        <w:rPr>
          <w:sz w:val="24"/>
          <w:lang w:val="en-US"/>
        </w:rPr>
        <w:t>,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Отдельным расчетом по данным БУ опр. влияние на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изменений цен на материалы и тарифов на услуг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6</w:t>
      </w:r>
      <w:r>
        <w:rPr>
          <w:sz w:val="24"/>
        </w:rPr>
        <w:t>), а также экономии, вызванной нарушениями хозяйственной дисциплины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7</w:t>
      </w:r>
      <w:r>
        <w:rPr>
          <w:sz w:val="24"/>
        </w:rPr>
        <w:t xml:space="preserve">). Сумма факторных отклонений дает общее изменение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от реализации за отчетный период, что выражается следующей формулой: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 =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7</w: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Р = 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>=1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vertAlign w:val="superscript"/>
        </w:rPr>
        <w:t>7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,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Р - общее изменение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изменение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за счет </w:t>
      </w:r>
      <w:r>
        <w:rPr>
          <w:sz w:val="24"/>
          <w:lang w:val="en-US"/>
        </w:rPr>
        <w:t>i</w:t>
      </w:r>
      <w:r>
        <w:rPr>
          <w:sz w:val="24"/>
        </w:rPr>
        <w:t>-го фактор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1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 38: Рентабельность как показатель эффективности хозяйственной деятельност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Для оценки эффективности хозяйственной деятельности используются показатели рентабельности – прибыльности иди доходности капитала, ресурсов или продукци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420"/>
        <w:jc w:val="both"/>
        <w:rPr>
          <w:sz w:val="24"/>
        </w:rPr>
      </w:pPr>
      <w:r>
        <w:rPr>
          <w:sz w:val="24"/>
        </w:rPr>
        <w:t xml:space="preserve">Коэффициенты рентабельности </w:t>
      </w:r>
    </w:p>
    <w:p>
      <w:pPr>
        <w:pStyle w:val="Normal"/>
        <w:tabs>
          <w:tab w:val="clear" w:pos="720"/>
          <w:tab w:val="left" w:pos="9072" w:leader="none"/>
        </w:tabs>
        <w:spacing w:lineRule="auto" w:line="420"/>
        <w:jc w:val="both"/>
        <w:rPr/>
      </w:pPr>
      <w:r>
        <w:rPr>
          <w:sz w:val="24"/>
        </w:rPr>
        <w:t>I</w:t>
      </w:r>
      <w:r>
        <w:rPr>
          <w:sz w:val="24"/>
          <w:lang w:val="en-US"/>
        </w:rPr>
        <w:t>R</w:t>
      </w:r>
      <w:r>
        <w:rPr>
          <w:sz w:val="24"/>
        </w:rPr>
        <w:t>) Рентабельность продаж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K1r = Pp / N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где N - выручка от реализации продукции (работ, услуг)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Рp -</w:t>
      </w:r>
      <w:r>
        <w:rPr>
          <w:sz w:val="24"/>
        </w:rPr>
        <w:t xml:space="preserve"> прибыль от реализации продукции (работ, услуг).</w:t>
      </w:r>
    </w:p>
    <w:p>
      <w:pPr>
        <w:pStyle w:val="Normal"/>
        <w:tabs>
          <w:tab w:val="clear" w:pos="720"/>
          <w:tab w:val="left" w:pos="9072" w:leader="none"/>
        </w:tabs>
        <w:spacing w:before="100" w:after="0"/>
        <w:jc w:val="both"/>
        <w:rPr/>
      </w:pPr>
      <w:r>
        <w:rPr>
          <w:sz w:val="24"/>
        </w:rPr>
        <w:t>2</w:t>
      </w:r>
      <w:r>
        <w:rPr>
          <w:sz w:val="24"/>
          <w:lang w:val="en-US"/>
        </w:rPr>
        <w:t>R</w:t>
      </w:r>
      <w:r>
        <w:rPr>
          <w:sz w:val="24"/>
        </w:rPr>
        <w:t>) Рентабельность всего капитала фирмы</w:t>
      </w:r>
    </w:p>
    <w:p>
      <w:pPr>
        <w:pStyle w:val="Normal"/>
        <w:tabs>
          <w:tab w:val="clear" w:pos="720"/>
          <w:tab w:val="left" w:pos="9072" w:leader="none"/>
        </w:tabs>
        <w:spacing w:before="80" w:after="0"/>
        <w:jc w:val="both"/>
        <w:rPr>
          <w:sz w:val="24"/>
        </w:rPr>
      </w:pPr>
      <w:r>
        <w:rPr>
          <w:sz w:val="24"/>
          <w:lang w:val="en-US"/>
        </w:rPr>
        <w:t>K</w:t>
      </w:r>
      <w:r>
        <w:rPr>
          <w:sz w:val="24"/>
        </w:rPr>
        <w:t>2</w:t>
      </w:r>
      <w:r>
        <w:rPr>
          <w:sz w:val="24"/>
          <w:lang w:val="en-US"/>
        </w:rPr>
        <w:t>r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sz w:val="24"/>
        </w:rPr>
        <w:t xml:space="preserve"> / </w:t>
      </w:r>
      <w:r>
        <w:rPr>
          <w:sz w:val="24"/>
          <w:lang w:val="en-US"/>
        </w:rPr>
        <w:t>Bcp</w:t>
      </w:r>
    </w:p>
    <w:p>
      <w:pPr>
        <w:pStyle w:val="Normal"/>
        <w:tabs>
          <w:tab w:val="clear" w:pos="720"/>
          <w:tab w:val="left" w:pos="9072" w:leader="none"/>
        </w:tabs>
        <w:spacing w:before="80" w:after="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Bcp</w:t>
      </w:r>
      <w:r>
        <w:rPr>
          <w:sz w:val="24"/>
        </w:rPr>
        <w:t xml:space="preserve"> — средний за период итог баланса-нетто, а в качестве Р могут выступать как балансовая прибыль (Р</w:t>
      </w:r>
      <w:r>
        <w:rPr>
          <w:sz w:val="24"/>
          <w:vertAlign w:val="superscript"/>
        </w:rPr>
        <w:t>6</w:t>
      </w:r>
      <w:r>
        <w:rPr>
          <w:sz w:val="24"/>
        </w:rPr>
        <w:t>), так и прибыль от реализации (Р</w:t>
      </w:r>
      <w:r>
        <w:rPr>
          <w:sz w:val="24"/>
          <w:lang w:val="en-US"/>
        </w:rPr>
        <w:t>p</w:t>
      </w:r>
      <w:r>
        <w:rPr>
          <w:sz w:val="24"/>
        </w:rPr>
        <w:t xml:space="preserve">).            </w:t>
      </w:r>
    </w:p>
    <w:p>
      <w:pPr>
        <w:pStyle w:val="Normal"/>
        <w:tabs>
          <w:tab w:val="clear" w:pos="720"/>
          <w:tab w:val="left" w:pos="9072" w:leader="none"/>
        </w:tabs>
        <w:spacing w:lineRule="auto" w:line="259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3R)</w:t>
      </w:r>
      <w:r>
        <w:rPr>
          <w:sz w:val="24"/>
        </w:rPr>
        <w:t xml:space="preserve"> Рентабельность основных средств и прочих внеоборотных активов</w:t>
      </w:r>
    </w:p>
    <w:p>
      <w:pPr>
        <w:pStyle w:val="Normal"/>
        <w:tabs>
          <w:tab w:val="clear" w:pos="720"/>
          <w:tab w:val="left" w:pos="9072" w:leader="none"/>
        </w:tabs>
        <w:spacing w:lineRule="auto" w:line="259" w:before="60" w:after="0"/>
        <w:jc w:val="both"/>
        <w:rPr>
          <w:sz w:val="24"/>
        </w:rPr>
      </w:pPr>
      <w:r>
        <w:rPr>
          <w:sz w:val="24"/>
          <w:lang w:val="en-US"/>
        </w:rPr>
        <w:t>K</w:t>
      </w:r>
      <w:r>
        <w:rPr>
          <w:sz w:val="24"/>
        </w:rPr>
        <w:t>3</w:t>
      </w:r>
      <w:r>
        <w:rPr>
          <w:sz w:val="24"/>
          <w:lang w:val="en-US"/>
        </w:rPr>
        <w:t>r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sz w:val="24"/>
        </w:rPr>
        <w:t xml:space="preserve"> / </w:t>
      </w:r>
      <w:r>
        <w:rPr>
          <w:sz w:val="24"/>
          <w:lang w:val="en-US"/>
        </w:rPr>
        <w:t>Fcp</w:t>
      </w:r>
    </w:p>
    <w:p>
      <w:pPr>
        <w:pStyle w:val="Normal"/>
        <w:tabs>
          <w:tab w:val="clear" w:pos="720"/>
          <w:tab w:val="left" w:pos="9072" w:leader="none"/>
        </w:tabs>
        <w:spacing w:lineRule="auto" w:line="259" w:before="60" w:after="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Fcp</w:t>
      </w:r>
      <w:r>
        <w:rPr>
          <w:sz w:val="24"/>
        </w:rPr>
        <w:t xml:space="preserve"> - средняя за период величина основных средств и про</w:t>
        <w:softHyphen/>
        <w:t>чих внеоборотных активов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4</w:t>
      </w:r>
      <w:r>
        <w:rPr>
          <w:sz w:val="24"/>
          <w:lang w:val="en-US"/>
        </w:rPr>
        <w:t>R</w:t>
      </w:r>
      <w:r>
        <w:rPr>
          <w:sz w:val="24"/>
        </w:rPr>
        <w:t>) Рентабельность собственного капитала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jc w:val="both"/>
        <w:rPr/>
      </w:pPr>
      <w:r>
        <w:rPr>
          <w:sz w:val="24"/>
          <w:lang w:val="en-US"/>
        </w:rPr>
        <w:t>K</w:t>
      </w:r>
      <w:r>
        <w:rPr>
          <w:sz w:val="24"/>
        </w:rPr>
        <w:t>4</w:t>
      </w:r>
      <w:r>
        <w:rPr>
          <w:sz w:val="24"/>
          <w:lang w:val="en-US"/>
        </w:rPr>
        <w:t>r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sz w:val="24"/>
        </w:rPr>
        <w:t>/ Ис ср</w:t>
      </w:r>
    </w:p>
    <w:p>
      <w:pPr>
        <w:pStyle w:val="Normal"/>
        <w:tabs>
          <w:tab w:val="clear" w:pos="720"/>
          <w:tab w:val="left" w:pos="9072" w:leader="none"/>
        </w:tabs>
        <w:spacing w:before="100" w:after="0"/>
        <w:jc w:val="both"/>
        <w:rPr>
          <w:sz w:val="24"/>
        </w:rPr>
      </w:pPr>
      <w:r>
        <w:rPr>
          <w:sz w:val="24"/>
        </w:rPr>
        <w:t>где Ис ср - средняя за период величина источников собственных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средств предприятия по балансу.</w:t>
      </w:r>
    </w:p>
    <w:p>
      <w:pPr>
        <w:pStyle w:val="Normal"/>
        <w:tabs>
          <w:tab w:val="clear" w:pos="720"/>
          <w:tab w:val="left" w:pos="9072" w:leader="none"/>
        </w:tabs>
        <w:spacing w:before="100" w:after="0"/>
        <w:jc w:val="both"/>
        <w:rPr/>
      </w:pPr>
      <w:r>
        <w:rPr>
          <w:sz w:val="24"/>
          <w:lang w:val="en-US"/>
        </w:rPr>
        <w:t>5</w:t>
      </w:r>
      <w:r>
        <w:rPr>
          <w:sz w:val="24"/>
        </w:rPr>
        <w:t xml:space="preserve"> и) Рентабельность перманентного капитала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jc w:val="both"/>
        <w:rPr/>
      </w:pPr>
      <w:r>
        <w:rPr>
          <w:sz w:val="24"/>
          <w:lang w:val="en-US"/>
        </w:rPr>
        <w:t>K</w:t>
      </w:r>
      <w:r>
        <w:rPr>
          <w:sz w:val="24"/>
        </w:rPr>
        <w:t>5</w:t>
      </w:r>
      <w:r>
        <w:rPr>
          <w:sz w:val="24"/>
          <w:lang w:val="en-US"/>
        </w:rPr>
        <w:t>r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sz w:val="24"/>
        </w:rPr>
        <w:t xml:space="preserve"> / (Ис ср + Кт ср)</w:t>
      </w:r>
    </w:p>
    <w:p>
      <w:pPr>
        <w:pStyle w:val="Normal"/>
        <w:tabs>
          <w:tab w:val="clear" w:pos="720"/>
          <w:tab w:val="left" w:pos="9072" w:leader="none"/>
        </w:tabs>
        <w:spacing w:before="100" w:after="0"/>
        <w:jc w:val="both"/>
        <w:rPr>
          <w:sz w:val="24"/>
        </w:rPr>
      </w:pPr>
      <w:r>
        <w:rPr>
          <w:sz w:val="24"/>
        </w:rPr>
        <w:t>где Кт ср —- средняя за период величина долгосрочных кредитов и займов.</w:t>
      </w:r>
    </w:p>
    <w:p>
      <w:pPr>
        <w:pStyle w:val="Heading2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Комментарий по коэффициентам рентабельности</w:t>
      </w:r>
    </w:p>
    <w:p>
      <w:pPr>
        <w:pStyle w:val="Normal"/>
        <w:tabs>
          <w:tab w:val="clear" w:pos="720"/>
          <w:tab w:val="left" w:pos="9072" w:leader="none"/>
        </w:tabs>
        <w:spacing w:lineRule="auto" w:line="259"/>
        <w:ind w:firstLine="400"/>
        <w:jc w:val="both"/>
        <w:rPr/>
      </w:pPr>
      <w:r>
        <w:rPr>
          <w:sz w:val="24"/>
          <w:lang w:val="en-US"/>
        </w:rPr>
        <w:t>IRK</w:t>
      </w:r>
      <w:r>
        <w:rPr>
          <w:sz w:val="24"/>
        </w:rPr>
        <w:t xml:space="preserve">) </w:t>
      </w:r>
      <w:r>
        <w:rPr>
          <w:sz w:val="24"/>
          <w:lang w:val="en-US"/>
        </w:rPr>
        <w:t>k</w:t>
      </w:r>
      <w:r>
        <w:rPr>
          <w:sz w:val="24"/>
        </w:rPr>
        <w:t>1</w:t>
      </w:r>
      <w:r>
        <w:rPr>
          <w:sz w:val="24"/>
          <w:lang w:val="en-US"/>
        </w:rPr>
        <w:t>r</w:t>
      </w:r>
      <w:r>
        <w:rPr>
          <w:sz w:val="24"/>
        </w:rPr>
        <w:t xml:space="preserve"> показывает, сколько прибыли приходится на еди</w:t>
        <w:softHyphen/>
        <w:t xml:space="preserve">ницу реализованной продукции. Рост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1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является следствием роста цен при постоянных затратах на производство реализован</w:t>
        <w:softHyphen/>
        <w:t>ной продукции (работ, услуг) или снижения затрат на производ</w:t>
        <w:softHyphen/>
        <w:t xml:space="preserve">ство при постоянных ценах. Уменьшение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1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свидетельствует о снижении цен при постоянных затратах на производство или о росте затрат на производство при постоянных ценах, т.е. о сни</w:t>
        <w:softHyphen/>
        <w:t>жении спроса на продукцию предприятия.</w:t>
      </w:r>
    </w:p>
    <w:p>
      <w:pPr>
        <w:pStyle w:val="Normal"/>
        <w:tabs>
          <w:tab w:val="clear" w:pos="720"/>
          <w:tab w:val="left" w:pos="9072" w:leader="none"/>
        </w:tabs>
        <w:spacing w:lineRule="auto" w:line="259"/>
        <w:ind w:firstLine="400"/>
        <w:jc w:val="both"/>
        <w:rPr/>
      </w:pPr>
      <w:r>
        <w:rPr>
          <w:sz w:val="24"/>
        </w:rPr>
        <w:t>2</w:t>
      </w:r>
      <w:r>
        <w:rPr>
          <w:sz w:val="24"/>
          <w:lang w:val="en-US"/>
        </w:rPr>
        <w:t>RK</w:t>
      </w:r>
      <w:r>
        <w:rPr>
          <w:sz w:val="24"/>
        </w:rPr>
        <w:t xml:space="preserve">) </w:t>
      </w:r>
      <w:r>
        <w:rPr>
          <w:sz w:val="24"/>
          <w:lang w:val="en-US"/>
        </w:rPr>
        <w:t>K</w:t>
      </w:r>
      <w:r>
        <w:rPr>
          <w:sz w:val="24"/>
        </w:rPr>
        <w:t>2</w:t>
      </w:r>
      <w:r>
        <w:rPr>
          <w:sz w:val="24"/>
          <w:lang w:val="en-US"/>
        </w:rPr>
        <w:t>r</w:t>
      </w:r>
      <w:r>
        <w:rPr>
          <w:sz w:val="24"/>
        </w:rPr>
        <w:t xml:space="preserve"> показывает эффективность использования всего имущества предприятия. Снижение  </w:t>
      </w:r>
      <w:r>
        <w:rPr>
          <w:sz w:val="24"/>
          <w:lang w:val="en-US"/>
        </w:rPr>
        <w:t>K</w:t>
      </w:r>
      <w:r>
        <w:rPr>
          <w:sz w:val="24"/>
        </w:rPr>
        <w:t>2</w:t>
      </w:r>
      <w:r>
        <w:rPr>
          <w:sz w:val="24"/>
          <w:lang w:val="en-US"/>
        </w:rPr>
        <w:t>r</w:t>
      </w:r>
      <w:r>
        <w:rPr>
          <w:sz w:val="24"/>
        </w:rPr>
        <w:t xml:space="preserve"> также свидетельствует о падающем спросе на продукцию фирмы и о перенакоплении ак</w:t>
        <w:softHyphen/>
        <w:t>тивов.</w:t>
      </w:r>
    </w:p>
    <w:p>
      <w:pPr>
        <w:pStyle w:val="Normal"/>
        <w:tabs>
          <w:tab w:val="clear" w:pos="720"/>
          <w:tab w:val="left" w:pos="9072" w:leader="none"/>
        </w:tabs>
        <w:spacing w:lineRule="auto" w:line="259"/>
        <w:ind w:firstLine="400"/>
        <w:jc w:val="both"/>
        <w:rPr/>
      </w:pPr>
      <w:r>
        <w:rPr>
          <w:sz w:val="24"/>
        </w:rPr>
        <w:t>3</w:t>
      </w:r>
      <w:r>
        <w:rPr>
          <w:sz w:val="24"/>
          <w:lang w:val="en-US"/>
        </w:rPr>
        <w:t>RK</w:t>
      </w:r>
      <w:r>
        <w:rPr>
          <w:sz w:val="24"/>
        </w:rPr>
        <w:t xml:space="preserve">) </w:t>
      </w:r>
      <w:r>
        <w:rPr>
          <w:sz w:val="24"/>
          <w:lang w:val="en-US"/>
        </w:rPr>
        <w:t>K</w:t>
      </w:r>
      <w:r>
        <w:rPr>
          <w:sz w:val="24"/>
        </w:rPr>
        <w:t>3</w:t>
      </w:r>
      <w:r>
        <w:rPr>
          <w:sz w:val="24"/>
          <w:lang w:val="en-US"/>
        </w:rPr>
        <w:t>r</w:t>
      </w:r>
      <w:r>
        <w:rPr>
          <w:sz w:val="24"/>
        </w:rPr>
        <w:t>отражает эффективность использования основных средств и прочих внеоборотных активов, измеряемую величи</w:t>
        <w:softHyphen/>
        <w:t xml:space="preserve">ной прибыли, приходящейся на единицу стоимости средств. Рост </w:t>
      </w:r>
      <w:r>
        <w:rPr>
          <w:sz w:val="24"/>
          <w:lang w:val="en-US"/>
        </w:rPr>
        <w:t>K</w:t>
      </w:r>
      <w:r>
        <w:rPr>
          <w:sz w:val="24"/>
        </w:rPr>
        <w:t>3</w:t>
      </w:r>
      <w:r>
        <w:rPr>
          <w:sz w:val="24"/>
          <w:lang w:val="en-US"/>
        </w:rPr>
        <w:t>r</w:t>
      </w:r>
      <w:r>
        <w:rPr>
          <w:sz w:val="24"/>
        </w:rPr>
        <w:t xml:space="preserve"> при снижении </w:t>
      </w:r>
      <w:r>
        <w:rPr>
          <w:sz w:val="24"/>
          <w:lang w:val="en-US"/>
        </w:rPr>
        <w:t>K</w:t>
      </w:r>
      <w:r>
        <w:rPr>
          <w:sz w:val="24"/>
        </w:rPr>
        <w:t>3</w:t>
      </w:r>
      <w:r>
        <w:rPr>
          <w:sz w:val="24"/>
          <w:lang w:val="en-US"/>
        </w:rPr>
        <w:t>r</w:t>
      </w:r>
      <w:r>
        <w:rPr>
          <w:sz w:val="24"/>
        </w:rPr>
        <w:t xml:space="preserve"> свидетельствует об избыточном уве</w:t>
        <w:softHyphen/>
        <w:t>личении мобильных средств, что может быть следствием обра</w:t>
        <w:softHyphen/>
        <w:t>зования излишних запасов товарно-материальных ценностей, затоваренности готовой продукцией в результате снижения спро</w:t>
        <w:softHyphen/>
        <w:t>са, чрезмерного роста дебиторской задолженности или денеж</w:t>
        <w:softHyphen/>
        <w:t>ных средств.</w:t>
      </w:r>
    </w:p>
    <w:p>
      <w:pPr>
        <w:pStyle w:val="Normal"/>
        <w:tabs>
          <w:tab w:val="clear" w:pos="720"/>
          <w:tab w:val="left" w:pos="9072" w:leader="none"/>
        </w:tabs>
        <w:spacing w:lineRule="auto" w:line="259"/>
        <w:ind w:firstLine="400"/>
        <w:jc w:val="both"/>
        <w:rPr/>
      </w:pPr>
      <w:r>
        <w:rPr>
          <w:sz w:val="24"/>
        </w:rPr>
        <w:t>4</w:t>
      </w:r>
      <w:r>
        <w:rPr>
          <w:sz w:val="24"/>
          <w:lang w:val="en-US"/>
        </w:rPr>
        <w:t>RK</w:t>
      </w:r>
      <w:r>
        <w:rPr>
          <w:sz w:val="24"/>
        </w:rPr>
        <w:t xml:space="preserve">) </w:t>
      </w:r>
      <w:r>
        <w:rPr>
          <w:sz w:val="24"/>
          <w:lang w:val="en-US"/>
        </w:rPr>
        <w:t>k</w:t>
      </w:r>
      <w:r>
        <w:rPr>
          <w:sz w:val="24"/>
        </w:rPr>
        <w:t>4</w:t>
      </w:r>
      <w:r>
        <w:rPr>
          <w:sz w:val="24"/>
          <w:lang w:val="en-US"/>
        </w:rPr>
        <w:t>r</w:t>
      </w:r>
      <w:r>
        <w:rPr>
          <w:sz w:val="24"/>
        </w:rPr>
        <w:t xml:space="preserve"> показывает эффективность использования собствен</w:t>
        <w:softHyphen/>
        <w:t xml:space="preserve">ного капитала. Динамика </w:t>
      </w:r>
      <w:r>
        <w:rPr>
          <w:sz w:val="24"/>
          <w:lang w:val="en-US"/>
        </w:rPr>
        <w:t>k</w:t>
      </w:r>
      <w:r>
        <w:rPr>
          <w:sz w:val="24"/>
        </w:rPr>
        <w:t>4</w:t>
      </w:r>
      <w:r>
        <w:rPr>
          <w:sz w:val="24"/>
          <w:lang w:val="en-US"/>
        </w:rPr>
        <w:t>r</w:t>
      </w:r>
      <w:r>
        <w:rPr>
          <w:sz w:val="24"/>
        </w:rPr>
        <w:t xml:space="preserve"> оказывает влияние на уровень коти</w:t>
        <w:softHyphen/>
        <w:t xml:space="preserve">ровки акций на фондовых биржах.                      </w:t>
      </w:r>
    </w:p>
    <w:p>
      <w:pPr>
        <w:pStyle w:val="Normal"/>
        <w:tabs>
          <w:tab w:val="clear" w:pos="720"/>
          <w:tab w:val="left" w:pos="9072" w:leader="none"/>
        </w:tabs>
        <w:spacing w:lineRule="auto" w:line="259"/>
        <w:ind w:firstLine="400"/>
        <w:jc w:val="both"/>
        <w:rPr/>
      </w:pPr>
      <w:r>
        <w:rPr>
          <w:sz w:val="24"/>
        </w:rPr>
        <w:t>5</w:t>
      </w:r>
      <w:r>
        <w:rPr>
          <w:sz w:val="24"/>
          <w:lang w:val="en-US"/>
        </w:rPr>
        <w:t>RK</w:t>
      </w:r>
      <w:r>
        <w:rPr>
          <w:sz w:val="24"/>
        </w:rPr>
        <w:t xml:space="preserve">) </w:t>
      </w:r>
      <w:r>
        <w:rPr>
          <w:sz w:val="24"/>
          <w:lang w:val="en-US"/>
        </w:rPr>
        <w:t>k</w:t>
      </w:r>
      <w:r>
        <w:rPr>
          <w:sz w:val="24"/>
        </w:rPr>
        <w:t>5</w:t>
      </w:r>
      <w:r>
        <w:rPr>
          <w:sz w:val="24"/>
          <w:lang w:val="en-US"/>
        </w:rPr>
        <w:t>r</w:t>
      </w:r>
      <w:r>
        <w:rPr>
          <w:sz w:val="24"/>
        </w:rPr>
        <w:t xml:space="preserve"> отражает эффективность использования капитала, вложенного в деятельность фирмы на длительный срок (как соб</w:t>
        <w:softHyphen/>
        <w:t>ственного, так и заемного)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опрос 39: Показатели рентабельности предприятий и методы их расчета:</w:t>
      </w:r>
    </w:p>
    <w:p>
      <w:pPr>
        <w:pStyle w:val="Normal"/>
        <w:jc w:val="both"/>
        <w:rPr/>
      </w:pPr>
      <w:r>
        <w:rPr>
          <w:sz w:val="24"/>
        </w:rPr>
        <w:t>Рентабельность авансированного капитала (активов предприятия) по общей прибыли до налогообложения</w:t>
      </w:r>
      <w:r>
        <w:rPr>
          <w:sz w:val="24"/>
          <w:lang w:val="en-US"/>
        </w:rPr>
        <w:t xml:space="preserve">; </w:t>
      </w:r>
      <w:r>
        <w:rPr>
          <w:sz w:val="24"/>
        </w:rPr>
        <w:t>валюта баланса</w:t>
      </w:r>
      <w:r>
        <w:rPr>
          <w:sz w:val="24"/>
          <w:lang w:val="en-US"/>
        </w:rPr>
        <w:t xml:space="preserve">; </w:t>
      </w:r>
      <w:r>
        <w:rPr>
          <w:sz w:val="24"/>
        </w:rPr>
        <w:t>прибыль периода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экономическая рентабельность=общая прибыль до налогообложения/весь авансированный капитал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Рентабельность авансированного капитала по чистой прибыли (экономическая рентабельность с учетом налогообложения)= чистая прибыль/авансированный капитал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Рентабельность производственного имущества=чистая прибыль/(основные производственные средства не включая соц. сферу+нематериальные активы+оборотные средства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Рентабельность собственного капитала по чистой прибыли=рентабельность чистых активов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40. Основные факторы и пути повышения рентабельности  предприятий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</w:rPr>
      </w:pPr>
      <w:r>
        <w:rPr>
          <w:sz w:val="24"/>
        </w:rPr>
        <w:t>На уровень и динамику показателей рентабельности оказывает влияние вся стоимость производственно-хозяйственных факторов. Для анализа общей рентабельности можно использовать трехфакторную модель в основе которой лежит соотношение: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/>
      </w:pPr>
      <w:r>
        <w:rPr>
          <w:sz w:val="24"/>
        </w:rPr>
        <w:t>R== =</w:t>
      </w:r>
      <w:r>
        <w:rPr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sz w:val="24"/>
        </w:rPr>
        <w:t xml:space="preserve">==; U/N - зарплатоемкость продукции, M/N - материалоемкость продукции; A/N - амортизациеемкость продукции; F/N - фондоемкость по основным производственным фондам; E/N - фондоемкость продукции по оборотным средствам; Р - прибыль балансовая, F - средняя стоимость основных фондов; Е - средние остатки оборотных средств, R - рентабельность, S/N - затраты на один рубль.     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/>
      </w:pPr>
      <w:r>
        <w:rPr>
          <w:sz w:val="24"/>
        </w:rPr>
        <w:t>R=</w:t>
      </w:r>
      <w:r>
        <w:rPr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sz w:val="24"/>
        </w:rPr>
        <w:t xml:space="preserve">=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 xml:space="preserve">Р - </w:t>
      </w:r>
      <w:r>
        <w:rPr>
          <w:sz w:val="24"/>
        </w:rPr>
        <w:t>прибыльность продукции;</w:t>
      </w:r>
      <w:r>
        <w:rPr>
          <w:sz w:val="24"/>
          <w:vertAlign w:val="superscript"/>
        </w:rPr>
        <w:t xml:space="preserve">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F</w:t>
      </w:r>
      <w:r>
        <w:rPr>
          <w:sz w:val="24"/>
        </w:rPr>
        <w:t xml:space="preserve"> - фондоемкость продукции;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Е</w:t>
      </w:r>
      <w:r>
        <w:rPr>
          <w:sz w:val="24"/>
        </w:rPr>
        <w:t xml:space="preserve"> - оборачиваемость оборотных средств.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R=R</w:t>
      </w:r>
      <w:r>
        <w:rPr>
          <w:sz w:val="24"/>
          <w:vertAlign w:val="subscript"/>
        </w:rPr>
        <w:t>1</w:t>
      </w:r>
      <w:r>
        <w:rPr>
          <w:sz w:val="24"/>
        </w:rPr>
        <w:t>-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прирост рентабельности. Рентабельность продукции повышается с повышением прибыльности продукции, фондоотдачи основных фондов и скорости оборота оборотных средств, с понижением затрат на 1 руб. продукции и удельных затрат по эконом. элементам(средств труда, материалов, труда).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/>
      </w:pPr>
      <w:r>
        <w:rPr>
          <w:sz w:val="24"/>
        </w:rPr>
        <w:t xml:space="preserve">Влияние изменения фактора прибыльности продукции( изменяется только рентабельность, все остальные факторы на уровне базисных)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R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  <w:vertAlign w:val="superscript"/>
        </w:rPr>
        <w:t xml:space="preserve">р= </w:t>
      </w:r>
      <w:r>
        <w:rPr>
          <w:sz w:val="24"/>
        </w:rPr>
        <w:t>R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  <w:vertAlign w:val="superscript"/>
        </w:rPr>
        <w:t xml:space="preserve">р  </w:t>
      </w:r>
      <w:r>
        <w:rPr>
          <w:sz w:val="24"/>
        </w:rPr>
        <w:t>-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;     </w:t>
      </w:r>
      <w:r>
        <w:rPr>
          <w:sz w:val="24"/>
          <w:vertAlign w:val="superscript"/>
        </w:rPr>
        <w:t xml:space="preserve">   </w:t>
      </w:r>
      <w:r>
        <w:rPr>
          <w:sz w:val="24"/>
        </w:rPr>
        <w:t>R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  <w:vertAlign w:val="superscript"/>
        </w:rPr>
        <w:t>р</w:t>
      </w:r>
      <w:r>
        <w:rPr>
          <w:sz w:val="24"/>
        </w:rPr>
        <w:t xml:space="preserve">=         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/>
      </w:pPr>
      <w:r>
        <w:rPr>
          <w:sz w:val="24"/>
        </w:rPr>
        <w:t xml:space="preserve">Влияние изменения фондоемкости(изменяются рентабельность и фондоемкость, все остальные факторы на уровне базисных) :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R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  <w:vertAlign w:val="superscript"/>
        </w:rPr>
        <w:t>f</w:t>
      </w:r>
      <w:r>
        <w:rPr>
          <w:sz w:val="24"/>
        </w:rPr>
        <w:t xml:space="preserve"> = R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  <w:vertAlign w:val="superscript"/>
        </w:rPr>
        <w:t>f</w:t>
      </w:r>
      <w:r>
        <w:rPr>
          <w:sz w:val="24"/>
        </w:rPr>
        <w:t xml:space="preserve"> - R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  <w:vertAlign w:val="superscript"/>
        </w:rPr>
        <w:t>р</w:t>
      </w:r>
      <w:r>
        <w:rPr>
          <w:sz w:val="24"/>
        </w:rPr>
        <w:t xml:space="preserve">              R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  <w:vertAlign w:val="superscript"/>
        </w:rPr>
        <w:t>f</w:t>
      </w:r>
      <w:r>
        <w:rPr>
          <w:sz w:val="24"/>
        </w:rPr>
        <w:t>=.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</w:rPr>
      </w:pPr>
      <w:r>
        <w:rPr>
          <w:sz w:val="24"/>
        </w:rPr>
        <w:t xml:space="preserve">Влияние оборачиваемости оборотных средств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R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  <w:vertAlign w:val="superscript"/>
        </w:rPr>
        <w:t>е</w:t>
      </w:r>
      <w:r>
        <w:rPr>
          <w:sz w:val="24"/>
        </w:rPr>
        <w:t>=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R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  <w:vertAlign w:val="superscript"/>
        </w:rPr>
        <w:t>f</w:t>
      </w: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R=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R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R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  <w:vertAlign w:val="superscript"/>
        </w:rPr>
        <w:t>P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R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  <w:vertAlign w:val="superscript"/>
        </w:rPr>
        <w:t>F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R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  <w:vertAlign w:val="superscript"/>
        </w:rPr>
        <w:t>Е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Вопрос 42: Методы факторного анализа рентабельности предприят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Метод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Дифференциальный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Цепных подстановок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Интегральный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fr-FR"/>
        </w:rPr>
        <w:t>P</w:t>
      </w:r>
      <w:r>
        <w:rPr>
          <w:sz w:val="24"/>
        </w:rPr>
        <w:t>/</w:t>
      </w:r>
      <w:r>
        <w:rPr>
          <w:sz w:val="24"/>
          <w:lang w:val="en-US"/>
        </w:rPr>
        <w:t xml:space="preserve">N - </w:t>
      </w:r>
      <w:r>
        <w:rPr>
          <w:sz w:val="24"/>
        </w:rPr>
        <w:t xml:space="preserve">коэф. эффективности управления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- фондоемкость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- коэффициент закреплен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Моделирование имеет определенное количество методов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иемы моделирования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Метод удлинения модели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/>
      </w:pPr>
      <w:r>
        <w:rPr>
          <w:sz w:val="24"/>
        </w:rPr>
        <w:t xml:space="preserve">Метод расширения модели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 xml:space="preserve"> - оборачиваемость основного капитала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- доля амортизации в стоимости продукц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both"/>
        <w:rPr/>
      </w:pPr>
      <w:r>
        <w:rPr>
          <w:sz w:val="24"/>
        </w:rPr>
        <w:t xml:space="preserve">Метод деления моделей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- Дифференцирование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N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N</w:t>
      </w:r>
      <w:r>
        <w:rPr>
          <w:sz w:val="24"/>
          <w:vertAlign w:val="superscript"/>
        </w:rPr>
        <w:t>R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N</w:t>
      </w:r>
      <w:r>
        <w:rPr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N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R*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vertAlign w:val="subscript"/>
        </w:rPr>
        <w:t>0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*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R*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Нам нельзя применять этот метод, так как мы не можем до конца разграничить факторы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Индексный метод (на базе дифференцирования)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авило индексного метода. Если результативный показатель есть произведение количественного и качественного факторов, то для определения влияния количественного фактора надо его приращение умножить на качественный базовый фактор; а для определения влияния качественного фактора надо его приращение умножить на отчетный количественный фактор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N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N</w:t>
      </w:r>
      <w:r>
        <w:rPr>
          <w:sz w:val="24"/>
          <w:vertAlign w:val="superscript"/>
        </w:rPr>
        <w:t>R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N</w:t>
      </w:r>
      <w:r>
        <w:rPr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R*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vertAlign w:val="subscript"/>
        </w:rPr>
        <w:t>0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*R</w:t>
      </w:r>
      <w:r>
        <w:rPr>
          <w:sz w:val="24"/>
          <w:vertAlign w:val="subscript"/>
        </w:rPr>
        <w:t>1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Недостаток индексного метода заключается в то, что у нас должно быть всего два показателя, один из которых - качественный, другой – количественный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 Метод цепных подстановок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у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а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*b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*с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у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=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*b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*c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=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*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*c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=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*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*c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?y</w:t>
      </w:r>
      <w:r>
        <w:rPr>
          <w:sz w:val="24"/>
          <w:vertAlign w:val="superscript"/>
          <w:lang w:val="en-US"/>
        </w:rPr>
        <w:t>a</w:t>
      </w:r>
      <w:r>
        <w:rPr>
          <w:sz w:val="24"/>
          <w:lang w:val="en-US"/>
        </w:rPr>
        <w:t>=y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?y</w:t>
      </w:r>
      <w:r>
        <w:rPr>
          <w:sz w:val="24"/>
          <w:vertAlign w:val="superscript"/>
          <w:lang w:val="en-US"/>
        </w:rPr>
        <w:t>b</w:t>
      </w:r>
      <w:r>
        <w:rPr>
          <w:sz w:val="24"/>
          <w:lang w:val="en-US"/>
        </w:rPr>
        <w:t>=y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?y</w:t>
      </w:r>
      <w:r>
        <w:rPr>
          <w:sz w:val="24"/>
          <w:vertAlign w:val="superscript"/>
          <w:lang w:val="en-US"/>
        </w:rPr>
        <w:t>c</w:t>
      </w:r>
      <w:r>
        <w:rPr>
          <w:sz w:val="24"/>
          <w:lang w:val="en-US"/>
        </w:rPr>
        <w:t>=y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b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Недостаток: результат зависит от порядка подстановк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- Интегральный метод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?</w:t>
      </w:r>
      <w:r>
        <w:rPr>
          <w:sz w:val="24"/>
          <w:lang w:val="fr-FR"/>
        </w:rPr>
        <w:t>N=</w:t>
      </w:r>
      <w:r>
        <w:rPr>
          <w:sz w:val="24"/>
          <w:lang w:val="en-US"/>
        </w:rPr>
        <w:t>?N</w:t>
      </w:r>
      <w:r>
        <w:rPr>
          <w:sz w:val="24"/>
          <w:vertAlign w:val="superscript"/>
          <w:lang w:val="en-US"/>
        </w:rPr>
        <w:t>R</w:t>
      </w:r>
      <w:r>
        <w:rPr>
          <w:sz w:val="24"/>
          <w:lang w:val="en-US"/>
        </w:rPr>
        <w:t>+?N</w:t>
      </w:r>
      <w:r>
        <w:rPr>
          <w:sz w:val="24"/>
          <w:vertAlign w:val="superscript"/>
          <w:lang w:val="en-US"/>
        </w:rPr>
        <w:t>λ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?N</w:t>
      </w:r>
      <w:r>
        <w:rPr>
          <w:sz w:val="24"/>
          <w:vertAlign w:val="superscript"/>
          <w:lang w:val="en-US"/>
        </w:rPr>
        <w:t>R</w:t>
      </w:r>
      <w:r>
        <w:rPr>
          <w:sz w:val="24"/>
          <w:lang w:val="en-US"/>
        </w:rPr>
        <w:t>=?R*λ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(?R*λ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/2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?N</w:t>
      </w:r>
      <w:r>
        <w:rPr>
          <w:sz w:val="24"/>
          <w:vertAlign w:val="superscript"/>
          <w:lang w:val="en-US"/>
        </w:rPr>
        <w:t>λ</w:t>
      </w:r>
      <w:r>
        <w:rPr>
          <w:sz w:val="24"/>
          <w:lang w:val="en-US"/>
        </w:rPr>
        <w:t>=?λ*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(?R*λ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/2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4. Расчет и оценка показателей использования ОС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Основные средства - активы предприятия или его имущество, длительное время используемое в процессе хозяйственной деятельност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Сумма потребления производственных  фондов = затраты средств труда (амортизация) и предметов труда, затраты на выпуск продукци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2.Авансированная сумма производственных фондов - сумма, обеспечивающая пребывание производственных фондов во всех своих натуральных формах и на всех стадиях хозяйственной деятельности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3.Общая фондоотдача производственных фондов = оборачиваемость - по стоимости реализации продукции или по себестоимости реализации продукции Фондоотдача - обобщающий показатель использование производственных фондов. На него влияют факторы, зависящие и не зависящие от предприятия. Интенсивный путь ведения хозяйства - рост фондоотдачи за счет увеличения производительности машин. Из анализа двухфакторной модели f=N/F</w:t>
      </w:r>
      <w:r>
        <w:rPr>
          <w:sz w:val="24"/>
          <w:vertAlign w:val="superscript"/>
        </w:rPr>
        <w:t>oп</w:t>
      </w:r>
      <w:r>
        <w:rPr>
          <w:sz w:val="24"/>
        </w:rPr>
        <w:t>=F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оп</w:t>
      </w:r>
      <w:r>
        <w:rPr>
          <w:sz w:val="24"/>
        </w:rPr>
        <w:t>/F</w:t>
      </w:r>
      <w:r>
        <w:rPr>
          <w:sz w:val="24"/>
          <w:vertAlign w:val="superscript"/>
        </w:rPr>
        <w:t>оп</w:t>
      </w:r>
      <w:r>
        <w:rPr>
          <w:sz w:val="24"/>
        </w:rPr>
        <w:t xml:space="preserve"> х N/F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оп</w:t>
      </w:r>
      <w:r>
        <w:rPr>
          <w:sz w:val="24"/>
        </w:rPr>
        <w:t>, где f - фондоотдача, F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оп</w:t>
      </w:r>
      <w:r>
        <w:rPr>
          <w:sz w:val="24"/>
        </w:rPr>
        <w:t xml:space="preserve"> - активная часть основных фондов, N - объем продукции для исчисления фондоотдачи, можно ответить на вопрос, как изменения в структуре основных фондов повлияли на изменение фондоотдачи. Использование основных фондов признается эффективным, если относительный прирост физического объема продукции или прибыли превышает относительный прирост стоимости основных фондов. Рост фондоотдачи - экономия производственных основных фондов (разность между величиной среднегодовой стоимости основных фондов отчетного периода и среднегодовой стоимости базового периода, скорректированный на рост объема производства), увеличение объема выпускаемой продукции (определяется по методу цепных подстановок: прирост фондоотдачи за анализируемый период умножается на среднегодовую фактическую стоимость основных фондов)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Обратный к 3-ему показатель. Общая фондоемкость продукции (коэффициент закрепления производственных фондов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Конечная эффективность  использования основных фондов характеризуется следующими показателями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Фондоотдач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2. Фондоемкость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3. Рентабельность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Относительная экономия фондов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5. Повышение объема продукци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6. Повышение производительности труд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7. Снижение себестоимости продукции и затрат на воспроизводство основных фондов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8. Увеличение сроков службы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Анализ Основных средств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Анализ структуры и динамики основных средств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- размер и структура вложений капитала предприятия в основные средств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- характер и напр-ть имеющихся изменений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- изменения в инвестиционной политике предприятия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2. Анализ воспроизводства и оборачиваемости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- горизонтальный анализ показателей движения основных средств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- вертикальный анализ показателей движения основных средств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3. Анализ эффективности использования основных средств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- анализ рентабельности основных средств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анализ фондоотдач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ФО = объем продаж/ среднегодовая стоимость основных производственных фонд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>- анализ использования парка производственного оборудования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7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анализ экстенсивности - анализ использования оборудования по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ремени - баланс  времени работы оборудования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7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анализ экстенсивности - анализ использования оборудования по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мощност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Анализ эффективности затрат по содержанию и эксплуатации оборудования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- анализ затрат по капитальному ремонту основных средств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- анализ затрат по текущему ремонту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  <w:lang w:val="en-US"/>
        </w:rPr>
      </w:pPr>
      <w:r>
        <w:rPr>
          <w:sz w:val="24"/>
        </w:rPr>
        <w:t>- анализ взаимосвязи объемов производства, прибыли и уровнем затрат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47: Основы инвестиционного анализа</w:t>
      </w:r>
    </w:p>
    <w:p>
      <w:pPr>
        <w:pStyle w:val="WWBodyText2"/>
        <w:tabs>
          <w:tab w:val="clear" w:pos="720"/>
          <w:tab w:val="left" w:pos="9072" w:leader="none"/>
        </w:tabs>
        <w:spacing w:lineRule="auto" w:line="240"/>
        <w:rPr>
          <w:sz w:val="24"/>
        </w:rPr>
      </w:pPr>
      <w:r>
        <w:rPr>
          <w:sz w:val="24"/>
        </w:rPr>
        <w:t>Методика анализа инвестиционных проектов базируется на определении обязательных параметров или условий, характеризующих как сам проект, так и качество анализа. К обязательным условиям инвестиционного анализа относятся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размера инвестиций или вложений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доходов, поступлений от инвестиций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процентной ставки для учета фактора времени и риска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бор методов анализ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Надо оценить экономическую целесообразность расходов, составляющих стоимость предполагаемых инвестиций. Вторая по важности задача — оценка доходов, денежных поступлений от инвестиций.</w:t>
      </w:r>
    </w:p>
    <w:p>
      <w:pPr>
        <w:pStyle w:val="Normal"/>
        <w:tabs>
          <w:tab w:val="clear" w:pos="720"/>
          <w:tab w:val="left" w:pos="9072" w:leader="none"/>
        </w:tabs>
        <w:ind w:left="40" w:hanging="0"/>
        <w:jc w:val="both"/>
        <w:rPr>
          <w:sz w:val="24"/>
        </w:rPr>
      </w:pPr>
      <w:r>
        <w:rPr>
          <w:sz w:val="24"/>
        </w:rPr>
        <w:t>Чтобы оценить доходность инвестиций, необходимо опреде</w:t>
        <w:softHyphen/>
        <w:t>лить:</w:t>
      </w:r>
    </w:p>
    <w:p>
      <w:pPr>
        <w:pStyle w:val="Normal"/>
        <w:tabs>
          <w:tab w:val="clear" w:pos="720"/>
          <w:tab w:val="left" w:pos="9072" w:leader="none"/>
        </w:tabs>
        <w:ind w:firstLine="360"/>
        <w:jc w:val="both"/>
        <w:rPr>
          <w:sz w:val="24"/>
        </w:rPr>
      </w:pPr>
      <w:r>
        <w:rPr>
          <w:sz w:val="24"/>
        </w:rPr>
        <w:t>1) когда будет получен доход;</w:t>
      </w:r>
    </w:p>
    <w:p>
      <w:pPr>
        <w:pStyle w:val="Normal"/>
        <w:tabs>
          <w:tab w:val="clear" w:pos="720"/>
          <w:tab w:val="left" w:pos="9072" w:leader="none"/>
        </w:tabs>
        <w:ind w:firstLine="360"/>
        <w:jc w:val="both"/>
        <w:rPr>
          <w:sz w:val="24"/>
        </w:rPr>
      </w:pPr>
      <w:r>
        <w:rPr>
          <w:sz w:val="24"/>
        </w:rPr>
        <w:t>2) каким будет чистый доход (прибыль);</w:t>
      </w:r>
    </w:p>
    <w:p>
      <w:pPr>
        <w:pStyle w:val="Normal"/>
        <w:tabs>
          <w:tab w:val="clear" w:pos="720"/>
          <w:tab w:val="left" w:pos="9072" w:leader="none"/>
        </w:tabs>
        <w:ind w:firstLine="360"/>
        <w:jc w:val="both"/>
        <w:rPr>
          <w:sz w:val="24"/>
        </w:rPr>
      </w:pPr>
      <w:r>
        <w:rPr>
          <w:sz w:val="24"/>
        </w:rPr>
        <w:t>3) как долго будет собственность приносить доход;</w:t>
      </w:r>
    </w:p>
    <w:p>
      <w:pPr>
        <w:pStyle w:val="Normal"/>
        <w:tabs>
          <w:tab w:val="clear" w:pos="720"/>
          <w:tab w:val="left" w:pos="9072" w:leader="none"/>
        </w:tabs>
        <w:ind w:firstLine="360"/>
        <w:jc w:val="both"/>
        <w:rPr>
          <w:sz w:val="24"/>
        </w:rPr>
      </w:pPr>
      <w:r>
        <w:rPr>
          <w:sz w:val="24"/>
        </w:rPr>
        <w:t>4) какой ожидается чистая выручка от продажи собственности в конце владения;</w:t>
      </w:r>
    </w:p>
    <w:p>
      <w:pPr>
        <w:pStyle w:val="Normal"/>
        <w:tabs>
          <w:tab w:val="clear" w:pos="720"/>
          <w:tab w:val="left" w:pos="9072" w:leader="none"/>
        </w:tabs>
        <w:ind w:left="40" w:firstLine="320"/>
        <w:jc w:val="both"/>
        <w:rPr>
          <w:sz w:val="24"/>
        </w:rPr>
      </w:pPr>
      <w:r>
        <w:rPr>
          <w:sz w:val="24"/>
        </w:rPr>
        <w:t>5) насколько велика вероятность получения дохода.</w:t>
      </w:r>
    </w:p>
    <w:p>
      <w:pPr>
        <w:pStyle w:val="Normal"/>
        <w:tabs>
          <w:tab w:val="clear" w:pos="720"/>
          <w:tab w:val="left" w:pos="9072" w:leader="none"/>
        </w:tabs>
        <w:ind w:left="40" w:firstLine="320"/>
        <w:jc w:val="both"/>
        <w:rPr>
          <w:sz w:val="24"/>
        </w:rPr>
      </w:pPr>
      <w:r>
        <w:rPr>
          <w:sz w:val="24"/>
        </w:rPr>
        <w:t>Ответ на вопрос о том, когда будет получен доход, основан на определении сроков строительства и освоения производства. Срок получения дохода определяется построением графика достижения безубыточност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Ответы на второй и третий вопросы находятся прогнозированием жизненного цикла инвестируемого товара или производства. Это является результатом глубокого маркетингового исследования конъюнктуры рынка с учетом воздействия макроэкономических циклов на развитие отрасл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Срок жизненного цикла — это наиболее вероятный период, в течение которого оцениваемые инвестиции будут приносить доход. В отдельных случаях продолжительность инвестиционного периода определяется периодом начисления амортизации (который может отличаться по формальным признакам от жизненного цикла проекта), периодом до капитального ремонта или переоснащения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огнозирование выручки от продажи проводится с учетом следующих факторов:</w:t>
      </w:r>
    </w:p>
    <w:p>
      <w:pPr>
        <w:pStyle w:val="Normal"/>
        <w:tabs>
          <w:tab w:val="clear" w:pos="720"/>
          <w:tab w:val="left" w:pos="9072" w:leader="none"/>
        </w:tabs>
        <w:ind w:left="200" w:hanging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зможного повышения стоимости недвижимости в связи с циклическими изменениями конъюнктуры;</w:t>
      </w:r>
    </w:p>
    <w:p>
      <w:pPr>
        <w:pStyle w:val="Normal"/>
        <w:tabs>
          <w:tab w:val="clear" w:pos="720"/>
          <w:tab w:val="left" w:pos="9072" w:leader="none"/>
        </w:tabs>
        <w:ind w:left="200" w:hanging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ндекса инфляции;</w:t>
      </w:r>
    </w:p>
    <w:p>
      <w:pPr>
        <w:pStyle w:val="Normal"/>
        <w:tabs>
          <w:tab w:val="clear" w:pos="720"/>
          <w:tab w:val="left" w:pos="9072" w:leader="none"/>
        </w:tabs>
        <w:ind w:left="200" w:hanging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епени физического износа объекта;</w:t>
      </w:r>
    </w:p>
    <w:p>
      <w:pPr>
        <w:pStyle w:val="Normal"/>
        <w:tabs>
          <w:tab w:val="clear" w:pos="720"/>
          <w:tab w:val="left" w:pos="9072" w:leader="none"/>
        </w:tabs>
        <w:spacing w:before="80" w:after="0"/>
        <w:ind w:firstLine="20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 на совершение сделки, в том числе налогов на продажу.</w:t>
      </w:r>
    </w:p>
    <w:p>
      <w:pPr>
        <w:pStyle w:val="Normal"/>
        <w:tabs>
          <w:tab w:val="clear" w:pos="720"/>
          <w:tab w:val="left" w:pos="9072" w:leader="none"/>
        </w:tabs>
        <w:ind w:left="80" w:firstLine="360"/>
        <w:jc w:val="both"/>
        <w:rPr/>
      </w:pPr>
      <w:r>
        <w:rPr>
          <w:sz w:val="24"/>
        </w:rPr>
        <w:t xml:space="preserve">При оценке доходности инвестиций учитывается фактор неопределенности получения дохода, которая оценивается категорией риска. </w:t>
      </w:r>
      <w:r>
        <w:rPr>
          <w:i/>
          <w:sz w:val="24"/>
        </w:rPr>
        <w:t>Риск</w:t>
      </w:r>
      <w:r>
        <w:rPr>
          <w:sz w:val="24"/>
        </w:rPr>
        <w:t xml:space="preserve"> здесь — это вероятность того, что получаемый от инвестиций доход не достигнет прогнозируемой величины.</w:t>
      </w:r>
    </w:p>
    <w:p>
      <w:pPr>
        <w:pStyle w:val="Normal"/>
        <w:tabs>
          <w:tab w:val="clear" w:pos="720"/>
          <w:tab w:val="left" w:pos="9072" w:leader="none"/>
        </w:tabs>
        <w:ind w:left="80" w:firstLine="360"/>
        <w:jc w:val="both"/>
        <w:rPr>
          <w:sz w:val="24"/>
        </w:rPr>
      </w:pPr>
      <w:r>
        <w:rPr>
          <w:sz w:val="24"/>
        </w:rPr>
        <w:t>Выбор процентной ставки — наиболее важный момент в анализе инвестиций. Чаще всего применяют три варианта ставок: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сходя из средней стоимости капитала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средненный уровень ссудного процента или ставка по долгосрочному кредиту;</w:t>
      </w:r>
    </w:p>
    <w:p>
      <w:pPr>
        <w:pStyle w:val="Normal"/>
        <w:tabs>
          <w:tab w:val="clear" w:pos="720"/>
          <w:tab w:val="left" w:pos="9072" w:leader="none"/>
        </w:tabs>
        <w:ind w:firstLine="340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убъективные оценки, определяемые интересами предприятии, например, уровень дивидендов по обыкновенным акциям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Обязательными условиями выбора инвестиционного проекта из нескольких альтернативных вариантов является соблюдение следующих принципов: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чистая текущая стоимость и индекс рентабельности инвестиций по данному проекту должны быть выше, чем по альтернативному проекту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коэффициент эффективности инвестиций должен быть выше средней стоимости капитала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3)</w:t>
      </w:r>
      <w:r>
        <w:rPr>
          <w:sz w:val="24"/>
        </w:rPr>
        <w:t xml:space="preserve"> более высокая по сравнению с другими проектами внутренняя норма окупаемости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4)</w:t>
      </w:r>
      <w:r>
        <w:rPr>
          <w:sz w:val="24"/>
        </w:rPr>
        <w:t xml:space="preserve"> превышение внутренней нормы окупаемости над уровнем инфляции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5)</w:t>
      </w:r>
      <w:r>
        <w:rPr>
          <w:sz w:val="24"/>
        </w:rPr>
        <w:t xml:space="preserve"> соответствие срока окупаемости периоду обновления технологий или жизненному циклу продукта инвестиций.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опрос 48: Расчет и оценка величины и динамики собственных оборотных средств по данным отчетности и все такое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Е</w:t>
      </w:r>
      <w:r>
        <w:rPr>
          <w:sz w:val="24"/>
          <w:vertAlign w:val="subscript"/>
          <w:lang w:val="en-US"/>
        </w:rPr>
        <w:t>собств</w:t>
      </w:r>
      <w:r>
        <w:rPr>
          <w:sz w:val="24"/>
          <w:lang w:val="en-US"/>
        </w:rPr>
        <w:t>=Капитал и резервы (</w:t>
      </w:r>
      <w:r>
        <w:rPr>
          <w:sz w:val="24"/>
          <w:lang w:val="fr-FR"/>
        </w:rPr>
        <w:t>IV)</w:t>
      </w:r>
      <w:r>
        <w:rPr>
          <w:sz w:val="24"/>
          <w:lang w:val="en-US"/>
        </w:rPr>
        <w:t>-Внеоборотные активы (I)=(IV)+Долгосрочные пассивы (V)-(I)= К</w:t>
      </w:r>
      <w:r>
        <w:rPr>
          <w:sz w:val="24"/>
          <w:vertAlign w:val="subscript"/>
          <w:lang w:val="en-US"/>
        </w:rPr>
        <w:t>реальный</w:t>
      </w:r>
      <w:r>
        <w:rPr>
          <w:sz w:val="24"/>
          <w:lang w:val="en-US"/>
        </w:rPr>
        <w:t xml:space="preserve"> –(</w:t>
      </w:r>
      <w:r>
        <w:rPr>
          <w:sz w:val="24"/>
          <w:lang w:val="fr-FR"/>
        </w:rPr>
        <w:t>I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Е</w:t>
      </w:r>
      <w:r>
        <w:rPr>
          <w:sz w:val="24"/>
          <w:vertAlign w:val="subscript"/>
          <w:lang w:val="en-US"/>
        </w:rPr>
        <w:t>собств</w:t>
      </w:r>
      <w:r>
        <w:rPr>
          <w:sz w:val="24"/>
          <w:lang w:val="en-US"/>
        </w:rPr>
        <w:t>=К</w:t>
      </w:r>
      <w:r>
        <w:rPr>
          <w:sz w:val="24"/>
          <w:vertAlign w:val="subscript"/>
          <w:lang w:val="en-US"/>
        </w:rPr>
        <w:t>реальный</w:t>
      </w:r>
      <w:r>
        <w:rPr>
          <w:sz w:val="24"/>
          <w:lang w:val="en-US"/>
        </w:rPr>
        <w:t xml:space="preserve"> </w:t>
      </w:r>
      <w:r>
        <w:rPr>
          <w:sz w:val="24"/>
        </w:rPr>
        <w:t>- чистые активы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Вопрос 49: Расчет и анализ показателей оборачиваемости оборотных средств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fr-FR"/>
        </w:rPr>
        <w:t xml:space="preserve">N </w:t>
      </w:r>
      <w:r>
        <w:rPr>
          <w:sz w:val="24"/>
        </w:rPr>
        <w:t>- количество продукци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>E - оборотные средств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>T - количество дней в году (36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Оборачиваемость в дня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L=(E*T)/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ямой коэффициент оборачиваемости (Количество оборотов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/>
      </w:pPr>
      <w:r>
        <w:rPr>
          <w:sz w:val="24"/>
          <w:lang w:val="en-US"/>
        </w:rPr>
        <w:t>K</w:t>
      </w:r>
      <w:r>
        <w:rPr>
          <w:sz w:val="24"/>
          <w:vertAlign w:val="superscript"/>
        </w:rPr>
        <w:t>п</w:t>
      </w:r>
      <w:r>
        <w:rPr>
          <w:sz w:val="24"/>
        </w:rPr>
        <w:t>=</w:t>
      </w:r>
      <w:r>
        <w:rPr>
          <w:sz w:val="24"/>
          <w:lang w:val="en-US"/>
        </w:rPr>
        <w:t>N/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Оборотный коэффициент оборачиваемости (Закрепление оборотного капитала на рубль продукции)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fr-FR"/>
        </w:rPr>
        <w:t>K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=E/N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lang w:val="en-US"/>
        </w:rPr>
        <w:t>E=E</w:t>
      </w:r>
      <w:r>
        <w:rPr>
          <w:sz w:val="24"/>
          <w:vertAlign w:val="subscript"/>
        </w:rPr>
        <w:t>производственных запасов</w:t>
      </w:r>
      <w:r>
        <w:rPr>
          <w:sz w:val="24"/>
        </w:rPr>
        <w:t>+Е</w:t>
      </w:r>
      <w:r>
        <w:rPr>
          <w:sz w:val="24"/>
          <w:vertAlign w:val="subscript"/>
        </w:rPr>
        <w:t>готовой продукции</w:t>
      </w:r>
      <w:r>
        <w:rPr>
          <w:sz w:val="24"/>
        </w:rPr>
        <w:t>+</w:t>
      </w:r>
      <w:r>
        <w:rPr>
          <w:sz w:val="24"/>
          <w:lang w:val="fr-FR"/>
        </w:rPr>
        <w:t>E</w:t>
      </w:r>
      <w:r>
        <w:rPr>
          <w:sz w:val="24"/>
          <w:vertAlign w:val="subscript"/>
        </w:rPr>
        <w:t>незавершенное производство</w:t>
      </w:r>
      <w:r>
        <w:rPr>
          <w:sz w:val="24"/>
        </w:rPr>
        <w:t>+Е</w:t>
      </w:r>
      <w:r>
        <w:rPr>
          <w:sz w:val="24"/>
          <w:vertAlign w:val="subscript"/>
        </w:rPr>
        <w:t>дебиторская задолженность</w:t>
      </w:r>
      <w:r>
        <w:rPr>
          <w:sz w:val="24"/>
        </w:rPr>
        <w:t>+Е</w:t>
      </w:r>
      <w:r>
        <w:rPr>
          <w:sz w:val="24"/>
          <w:vertAlign w:val="subscript"/>
        </w:rPr>
        <w:t>деньги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0. Анализ экономической эффективности использования основных средств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</w:rPr>
      </w:pPr>
      <w:r>
        <w:rPr>
          <w:sz w:val="24"/>
        </w:rPr>
        <w:t>Расчет: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) относительная экономия оборотного капитал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Е=Е</w:t>
      </w:r>
      <w:r>
        <w:rPr>
          <w:sz w:val="24"/>
          <w:vertAlign w:val="subscript"/>
        </w:rPr>
        <w:t>1</w:t>
      </w:r>
      <w:r>
        <w:rPr>
          <w:sz w:val="24"/>
        </w:rPr>
        <w:t>-Е</w:t>
      </w:r>
      <w:r>
        <w:rPr>
          <w:sz w:val="24"/>
          <w:vertAlign w:val="subscript"/>
        </w:rPr>
        <w:t>0</w:t>
      </w:r>
      <w:r>
        <w:rPr>
          <w:sz w:val="24"/>
        </w:rPr>
        <w:t>*К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(Е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отчетный год, Е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базовый, К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- коэффициент роста продукции) (Сколько бы понадобилось оборотного капитала, чтобы выпустить продукцию 0 года с оборачиваемостью 0 года).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</w:rPr>
      </w:pPr>
      <w:r>
        <w:rPr>
          <w:sz w:val="24"/>
        </w:rPr>
        <w:t xml:space="preserve">2) прирост продукции за счет ускорения оборачиваемости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=Е*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Е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/>
      </w:pPr>
      <w:r>
        <w:rPr>
          <w:sz w:val="24"/>
        </w:rPr>
        <w:t>3)</w:t>
      </w:r>
      <w:r>
        <w:rPr>
          <w:sz w:val="24"/>
          <w:vertAlign w:val="superscript"/>
        </w:rPr>
        <w:t>а</w:t>
      </w:r>
      <w:r>
        <w:rPr>
          <w:sz w:val="24"/>
        </w:rPr>
        <w:t xml:space="preserve"> индексный метод (метод прямых подстановок)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</w:t>
      </w:r>
      <w:r>
        <w:rPr>
          <w:sz w:val="24"/>
          <w:vertAlign w:val="superscript"/>
        </w:rPr>
        <w:t>E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</w:t>
      </w:r>
      <w:r>
        <w:rPr>
          <w:sz w:val="24"/>
          <w:vertAlign w:val="superscript"/>
        </w:rPr>
        <w:t>E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Е*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0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</w:t>
      </w:r>
      <w:r>
        <w:rPr>
          <w:sz w:val="24"/>
        </w:rPr>
        <w:t>*Е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/>
      </w:pPr>
      <w:r>
        <w:rPr>
          <w:sz w:val="24"/>
        </w:rPr>
        <w:t>3)</w:t>
      </w:r>
      <w:r>
        <w:rPr>
          <w:sz w:val="24"/>
          <w:vertAlign w:val="superscript"/>
        </w:rPr>
        <w:t>б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</w:t>
      </w:r>
      <w:r>
        <w:rPr>
          <w:sz w:val="24"/>
          <w:vertAlign w:val="superscript"/>
        </w:rPr>
        <w:t>E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</w:t>
      </w:r>
      <w:r>
        <w:rPr>
          <w:sz w:val="24"/>
          <w:vertAlign w:val="superscript"/>
        </w:rPr>
        <w:t>E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Е*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0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Е*</w:t>
      </w:r>
      <w:r>
        <w:rPr>
          <w:rFonts w:eastAsia="Symbol" w:cs="Symbol" w:ascii="Symbol" w:hAnsi="Symbol"/>
          <w:sz w:val="24"/>
        </w:rPr>
        <w:t></w:t>
      </w:r>
      <w:r>
        <w:rPr>
          <w:sz w:val="24"/>
        </w:rPr>
        <w:t xml:space="preserve">/2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</w:t>
      </w:r>
      <w:r>
        <w:rPr>
          <w:sz w:val="24"/>
        </w:rPr>
        <w:t>*Е</w:t>
      </w:r>
      <w:r>
        <w:rPr>
          <w:sz w:val="24"/>
          <w:vertAlign w:val="subscript"/>
        </w:rPr>
        <w:t>0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Е*</w:t>
      </w:r>
      <w:r>
        <w:rPr>
          <w:rFonts w:eastAsia="Symbol" w:cs="Symbol" w:ascii="Symbol" w:hAnsi="Symbol"/>
          <w:sz w:val="24"/>
        </w:rPr>
        <w:t></w:t>
      </w:r>
      <w:r>
        <w:rPr>
          <w:sz w:val="24"/>
        </w:rPr>
        <w:t>/2.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</w:rPr>
      </w:pPr>
      <w:r>
        <w:rPr>
          <w:sz w:val="24"/>
        </w:rPr>
        <w:t xml:space="preserve">4) влияние оборачиваемости на прирост прибыл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</w:rPr>
        <w:t>=Р</w:t>
      </w:r>
      <w:r>
        <w:rPr>
          <w:sz w:val="24"/>
          <w:vertAlign w:val="subscript"/>
        </w:rPr>
        <w:t>0</w:t>
      </w:r>
      <w:r>
        <w:rPr>
          <w:sz w:val="24"/>
        </w:rPr>
        <w:t>*К</w:t>
      </w:r>
      <w:r>
        <w:rPr>
          <w:rFonts w:eastAsia="Symbol" w:cs="Symbol" w:ascii="Symbol" w:hAnsi="Symbol"/>
          <w:sz w:val="24"/>
          <w:vertAlign w:val="superscript"/>
        </w:rPr>
        <w:t>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- Р</w:t>
      </w:r>
      <w:r>
        <w:rPr>
          <w:sz w:val="24"/>
          <w:vertAlign w:val="subscript"/>
        </w:rPr>
        <w:t>0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2.   Анализ состава и динамики имущества предприятия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 Иммобилизованные активы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2 Мобильные оборотные актив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Запасы и затрат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Дебиторская задолженност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Денежные средства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3.  Анализ состава и динамики источников формирования имущества предприятия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 Собственный капитал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2 Заёмный капитал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Долгосрочные обязательств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Краткосрочные кредиты и займы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Кредиторская задолженность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54.  Система показателей финансового состояния предприятия и методы их определения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Основными показателями финансового состояния предприятия являются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обеспеченность собственными оборотными средствам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(собственные и приравненные к ним средства </w:t>
        <w:noBreakHyphen/>
        <w:t xml:space="preserve"> иммобил. активы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соответствие фактических запасов материальных средств нормативу (финансово-эксплутационной потребности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(собственные оборотные средства </w:t>
        <w:noBreakHyphen/>
        <w:t xml:space="preserve"> их норматив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обеспеченность запасов предназначенными для них источниками средств; (собственные оборотные средства + краткосрочные кредиты и заёмные средства + ссуды, не погашенные в срок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иммобилизация оборотных средств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латежеспособность предприятия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5. Анализ и оценка финансовых коэффициентов рентабельности активов предприят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R=P/ К. Наиболее обобщающая характеристика эффективности хозяйственной деятельност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1. Общая рентабельность предприятия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Р- общая прибыль; К- средняя величина капитала за период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2. Чистая рентабельность предприят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P- чистая прибыль предприятия; К- средняя величина капитал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3. Чистая рентабельность собственного капитала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P- чистая прибыль предприятия;  К- средняя величина собственного капитал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Рентабельность производственных фондов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Р - общая прибыль; К- производственное имущество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оказывает экономическую эффективность производственного имуществ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оказатели рентабельности являются наиболее обобщенной характеристикой эффективности хозяйственной деятельности. На них оказывает влияние показатель рентабельности продукции (эффективность управления) и показатель капиталоотдачи. Р/К = Р/ N * N/ К, т.е.  чист. рентабельность = эффективность управления *капиталоотдач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7. Анализ деловой активност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Эффективность использования имущества. Различие в знаменателе - средняя стоимость, числитель- продукция (оборот)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Общая капиталоотдача (фондоотдача)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2. Отдача основных производственных средств и нематериальных активов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3. Оборачиваемость всех оборотных активов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Оборачиваемость запасов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5. Оборачиваемость дебиторской (кредиторской) задолженност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6. Оборачиваемость банковских активов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7. Оборот к собственному капиталу (оборачиваемость собственного капитала )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8.  Анализ и оценка финансовых коэффициентов рыночной устойчивости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Финансовые коэффициенты рыночной устойчивости во многом базируются на показателях рентабельности предприятия, эффективности управления и деловой активности. Их необходимо рассчитывать на определенную дату составления балансов и рассматривать в динамике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 w:val="24"/>
        </w:rPr>
        <w:t>1. Коэффициент автономии (К</w:t>
      </w:r>
      <w:r>
        <w:rPr>
          <w:sz w:val="24"/>
          <w:vertAlign w:val="subscript"/>
        </w:rPr>
        <w:t>А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Это доля источников средств в общем итоге баланса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&lt;= 0, 5 - все обязательства предприятия могут быть покрыты его собственными средствами. Рост - увеличение финансовой независимости предприятия, снижение риска финансовых затруднений в будущем , повышает гарантии погашения предприятием своих обязательств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2. Коэффициент соотношения заемных и собственных средств (Кз/с)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 w:val="24"/>
        </w:rPr>
        <w:t>Отношение величины обязательств предприятия к величине его собственных средств. Кз/с  = 1/К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- 1; Кз/с &lt;= 1. Рост - превышение заемных средств над собственными  источниками покрытия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3. Коэффициент соотношения мобильных и иммобилизованных средств (Км/и)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При сохранении минимальной финансовой стабильности предприятия 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его иммобилизованных средств. Этот показатель называется Км/и и вычисляется делением оборотных активов (разделы II и III актива) на иммобилизованные активы (раздел 1 актива). 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4. Коэффициент маневренности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Отношение собственных оборотных средств к общей величине источников собственных средств. Показывает, какая часть собственных средств - в мобильной форме(свободная маневренность)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5. Коэффициент обеспеченности собственными средствами (Ко)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Отношение величины собственных, оборотных средств к стоимости запасов и затрат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Ко&gt;=0,6 ... 0,8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6. Коэффициент имущества производственного назначения (Кп.им)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ношение суммы стоимостей (взятых по балансу) основных средств, кап. вложений, оборудования, производственных запасов и незавершенного производства к итогу баланса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Кп.им&gt;=0,5. 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7. Коэффициент долгосрочного привлечения заемных средств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ношение величины долгосрочных кредитов и заемных средств к сумме источников собственных средств предприятия и долгосрочных кредитов и займов. Доля заемных средств при финансировании кап. вложений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8. Коэффициент краткосрочной задолженности выражает долю SR обязательств предприятия в общей сумме обязательств. 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9. Коэффициент автономии источников формирования запасов и затрат - долю собственных оборотных средств в общей сумме основных источников формирования запасов и затра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Коэффициент кредиторской задолженности и прочих пассивов выражает долю кредиторской задолженности и прочих пассивов в общей сумме обязательств предприятия. </w:t>
      </w:r>
    </w:p>
    <w:p>
      <w:pPr>
        <w:pStyle w:val="Normal"/>
        <w:tabs>
          <w:tab w:val="clear" w:pos="720"/>
          <w:tab w:val="left" w:pos="9072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9.   Анализ и оценка финансовых коэффициентов ликвидности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Для оценки платежеспособности предприятия используются три относительных показателя ликвидности, различающиеся набором ликвидных средств, рассматриваемых в качестве покрытия SR обязательств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 w:val="24"/>
        </w:rPr>
        <w:t>1. Коэффициент абсолютной ликвидности (К</w:t>
      </w:r>
      <w:r>
        <w:rPr>
          <w:sz w:val="24"/>
          <w:vertAlign w:val="subscript"/>
        </w:rPr>
        <w:t>ал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Отношение величины наиболее ликвидных активов к сумме наиболее срочных обязательств и SR пассивов. Характеризует платежеспособность предприятия на дату составления баланса. Показывает, какую часть краткосрочной задолженности предприятие может погасить в ближайшее время. Кал &gt;= 0, 2 ...0, 5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 w:val="24"/>
        </w:rPr>
        <w:t>2. Коэффициент критической ликвидности (К</w:t>
      </w:r>
      <w:r>
        <w:rPr>
          <w:sz w:val="24"/>
          <w:vertAlign w:val="subscript"/>
        </w:rPr>
        <w:t>кл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В состав ликвидных средств в числитель относительного показателя включаются дебит. задолженность и прочие активы. Т.е. величина ликвидных средств в числителе = итогу раздела III актива баланса за вычетом иммобилизации обор. средств по статьям данного раздела (т. е. расходов, не перекрытых средствами фондов и целевого финансирования, и т. д.). 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Прогнозируемые платежные возможности предприятия при условии своевременного проведения расчетов с дебиторами. Ккл&gt;=1. Характеризует ожидаемую платежеспособность предприятия на период, равный средней продолжительности одного оборота дебиторской задолженности. 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3. Коэффициент текущей ликвидности (Кт), или коэффициент покрытия </w:t>
      </w:r>
    </w:p>
    <w:p>
      <w:pPr>
        <w:pStyle w:val="TextBody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Отношение стоимости всех оборотных (мобильных) средств предприятия к величине SR обязательств. Показывает платежные возможности предприятия, оцениваемые при условии не только своевременных расчетов с дебиторами и благоприятной реализации готовой продукции, но и продажи в случае нужды прочих элементов материальных оборотных средств. Ктл&gt;=2. Характеризует ожидаемую платежеспособность предприятия на период, равный средней продолжительности одного оборота всех оборотных средств.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Расчет и анализ показателей платежеспособности предприятия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Основанием для принятия решения о несостоятельности (состоятельности) предприятия является система критериев для определения неудовлетворительной (удовлетворительной) структуры баланса неплатежеспособных (платежеспособных) предприятий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>Показателями для оценки удовлетворительности структуры баланса предприятия явля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72" w:leader="none"/>
        </w:tabs>
        <w:jc w:val="both"/>
        <w:rPr/>
      </w:pPr>
      <w:r>
        <w:rPr>
          <w:i/>
          <w:sz w:val="24"/>
        </w:rPr>
        <w:t>Коэффициент текущей ликвидности</w:t>
      </w:r>
      <w:r>
        <w:rPr>
          <w:sz w:val="24"/>
        </w:rPr>
        <w:t>, определяемый по формуле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К </w:t>
      </w:r>
      <w:r>
        <w:rPr>
          <w:sz w:val="24"/>
          <w:vertAlign w:val="subscript"/>
        </w:rPr>
        <w:t>тл</w:t>
      </w:r>
      <w:r>
        <w:rPr>
          <w:sz w:val="24"/>
        </w:rPr>
        <w:t>=(II</w:t>
      </w:r>
      <w:r>
        <w:rPr>
          <w:sz w:val="24"/>
          <w:vertAlign w:val="superscript"/>
        </w:rPr>
        <w:t>a</w:t>
      </w:r>
      <w:r>
        <w:rPr>
          <w:sz w:val="24"/>
        </w:rPr>
        <w:t>+III</w:t>
      </w:r>
      <w:r>
        <w:rPr>
          <w:sz w:val="24"/>
          <w:vertAlign w:val="superscript"/>
        </w:rPr>
        <w:t>a</w:t>
      </w:r>
      <w:r>
        <w:rPr>
          <w:sz w:val="24"/>
        </w:rPr>
        <w:t>)/(II</w:t>
      </w:r>
      <w:r>
        <w:rPr>
          <w:sz w:val="24"/>
          <w:vertAlign w:val="superscript"/>
        </w:rPr>
        <w:t>п</w:t>
      </w:r>
      <w:r>
        <w:rPr>
          <w:sz w:val="24"/>
        </w:rPr>
        <w:t>- {стр.500+510+730+735+740}) ,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где II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- итог раздела II актива баланс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II</w:t>
      </w:r>
      <w:r>
        <w:rPr>
          <w:sz w:val="24"/>
          <w:vertAlign w:val="superscript"/>
        </w:rPr>
        <w:t>п</w:t>
      </w:r>
      <w:r>
        <w:rPr>
          <w:sz w:val="24"/>
        </w:rPr>
        <w:t xml:space="preserve"> - итог раздела II пассива баланса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III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- итог раздела III актива баланса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500, 510, 730, 735, 740 - соответствующие строки пассива баланс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Коэффициент текущей ликвидности характеризует степень общего покрытия всеми оборотными средствами предприятия суммы срочных обязательств (суммы краткосрочных кредитов и займов, а также кредиторской задолженности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72" w:leader="none"/>
        </w:tabs>
        <w:jc w:val="both"/>
        <w:rPr/>
      </w:pPr>
      <w:r>
        <w:rPr>
          <w:i/>
          <w:sz w:val="24"/>
        </w:rPr>
        <w:t>Коэффициент обеспеченности собственными средствами</w:t>
      </w:r>
      <w:r>
        <w:rPr>
          <w:sz w:val="24"/>
        </w:rPr>
        <w:t>: К</w:t>
      </w:r>
      <w:r>
        <w:rPr>
          <w:sz w:val="24"/>
          <w:vertAlign w:val="subscript"/>
        </w:rPr>
        <w:t>0</w:t>
      </w:r>
      <w:r>
        <w:rPr>
          <w:sz w:val="24"/>
        </w:rPr>
        <w:t>=(I</w:t>
      </w:r>
      <w:r>
        <w:rPr>
          <w:sz w:val="24"/>
          <w:vertAlign w:val="superscript"/>
        </w:rPr>
        <w:t>п</w:t>
      </w:r>
      <w:r>
        <w:rPr>
          <w:sz w:val="24"/>
        </w:rPr>
        <w:t>-I</w:t>
      </w:r>
      <w:r>
        <w:rPr>
          <w:sz w:val="24"/>
          <w:vertAlign w:val="superscript"/>
        </w:rPr>
        <w:t>а</w:t>
      </w:r>
      <w:r>
        <w:rPr>
          <w:sz w:val="24"/>
        </w:rPr>
        <w:t>)/(II</w:t>
      </w:r>
      <w:r>
        <w:rPr>
          <w:sz w:val="24"/>
          <w:vertAlign w:val="superscript"/>
        </w:rPr>
        <w:t>а</w:t>
      </w:r>
      <w:r>
        <w:rPr>
          <w:sz w:val="24"/>
        </w:rPr>
        <w:t>-III</w:t>
      </w:r>
      <w:r>
        <w:rPr>
          <w:sz w:val="24"/>
          <w:vertAlign w:val="superscript"/>
        </w:rPr>
        <w:t>а</w:t>
      </w:r>
      <w:r>
        <w:rPr>
          <w:sz w:val="24"/>
        </w:rPr>
        <w:t>), где: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I</w:t>
      </w:r>
      <w:r>
        <w:rPr>
          <w:sz w:val="24"/>
          <w:vertAlign w:val="superscript"/>
        </w:rPr>
        <w:t>а</w:t>
      </w:r>
      <w:r>
        <w:rPr>
          <w:sz w:val="24"/>
        </w:rPr>
        <w:t xml:space="preserve"> - итог раздела I актива баланса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I</w:t>
      </w:r>
      <w:r>
        <w:rPr>
          <w:sz w:val="24"/>
          <w:vertAlign w:val="superscript"/>
        </w:rPr>
        <w:t>п</w:t>
      </w:r>
      <w:r>
        <w:rPr>
          <w:sz w:val="24"/>
        </w:rPr>
        <w:t xml:space="preserve"> - итог раздела I пассива баланса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II</w:t>
      </w:r>
      <w:r>
        <w:rPr>
          <w:sz w:val="24"/>
          <w:vertAlign w:val="superscript"/>
        </w:rPr>
        <w:t>а</w:t>
      </w:r>
      <w:r>
        <w:rPr>
          <w:sz w:val="24"/>
        </w:rPr>
        <w:t xml:space="preserve"> -итог раздела  II актива баланса; 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III</w:t>
      </w:r>
      <w:r>
        <w:rPr>
          <w:sz w:val="24"/>
          <w:vertAlign w:val="superscript"/>
        </w:rPr>
        <w:t>а</w:t>
      </w:r>
      <w:r>
        <w:rPr>
          <w:sz w:val="24"/>
        </w:rPr>
        <w:t xml:space="preserve"> - итог раздела III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актива баланс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72" w:leader="none"/>
        </w:tabs>
        <w:jc w:val="both"/>
        <w:rPr/>
      </w:pPr>
      <w:r>
        <w:rPr>
          <w:i/>
          <w:sz w:val="24"/>
        </w:rPr>
        <w:t>Коэффициент восстановления (утраты) платежеспособности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з</w:t>
      </w:r>
      <w:r>
        <w:rPr>
          <w:sz w:val="24"/>
        </w:rPr>
        <w:t>= (К</w:t>
      </w:r>
      <w:r>
        <w:rPr>
          <w:sz w:val="24"/>
          <w:vertAlign w:val="subscript"/>
        </w:rPr>
        <w:t>тлк</w:t>
      </w:r>
      <w:r>
        <w:rPr>
          <w:sz w:val="24"/>
        </w:rPr>
        <w:t>+У/Т[К</w:t>
      </w:r>
      <w:r>
        <w:rPr>
          <w:sz w:val="24"/>
          <w:vertAlign w:val="subscript"/>
        </w:rPr>
        <w:t>тлк</w:t>
      </w:r>
      <w:r>
        <w:rPr>
          <w:sz w:val="24"/>
        </w:rPr>
        <w:t>-К</w:t>
      </w:r>
      <w:r>
        <w:rPr>
          <w:sz w:val="24"/>
          <w:vertAlign w:val="subscript"/>
        </w:rPr>
        <w:t>тлн</w:t>
      </w:r>
      <w:r>
        <w:rPr>
          <w:sz w:val="24"/>
        </w:rPr>
        <w:t>])/2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  <w:vertAlign w:val="subscript"/>
        </w:rPr>
      </w:pPr>
      <w:r>
        <w:rPr>
          <w:sz w:val="24"/>
        </w:rPr>
        <w:t>К</w:t>
      </w:r>
      <w:r>
        <w:rPr>
          <w:sz w:val="24"/>
          <w:vertAlign w:val="subscript"/>
        </w:rPr>
        <w:t>тлк</w:t>
      </w:r>
      <w:r>
        <w:rPr>
          <w:sz w:val="24"/>
        </w:rPr>
        <w:t xml:space="preserve"> - значение коэффициента текущей ликвидности в конце отчетного периода;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тлн</w:t>
      </w:r>
      <w:r>
        <w:rPr>
          <w:sz w:val="24"/>
        </w:rPr>
        <w:t xml:space="preserve"> - значение коэффициента текущей ликвидности в начале отчетного периода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 - продолжительность отчетного периода в месяцах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 - период восстановления (утраты) платежеспособност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и расчете коэффициента восстановления платежеспособности У=6 месяцам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и расчете коэффициента утраты платежеспособности У=3 месяцам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о результатам расчетов и полученным значениям перечисленных показателей м.б. принято одно из следующих решений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>о признании структуры баланса предприятия неудовлетворительной, а предприятия неплатежеспособным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>о наличии реальной возможности у предприятия - должника восстановить свою платежеспособность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>о наличии реальной возможности утраты платежеспособности предприятием, когда оно в ближайшее время не сможет выполнить свои обязательства перед кредиторами.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Вопрос 61: Показатель и факторы неплатежеспособности  предприятий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оказатель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Коэф. платежеспособности=(остаток денежных средств на начало года+поступившие деньги в течение периода)/Расход денег за период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Баланс неплатежеспособности включает след. показате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бщая величина неплатежей:</w:t>
      </w:r>
    </w:p>
    <w:p>
      <w:pPr>
        <w:pStyle w:val="Normal"/>
        <w:tabs>
          <w:tab w:val="clear" w:pos="720"/>
          <w:tab w:val="left" w:pos="9072" w:leader="none"/>
        </w:tabs>
        <w:ind w:firstLine="90"/>
        <w:jc w:val="both"/>
        <w:rPr>
          <w:sz w:val="24"/>
        </w:rPr>
      </w:pPr>
      <w:r>
        <w:rPr>
          <w:sz w:val="24"/>
        </w:rPr>
        <w:t>- просроченная задолженность по ссудам банка;</w:t>
      </w:r>
    </w:p>
    <w:p>
      <w:pPr>
        <w:pStyle w:val="Normal"/>
        <w:tabs>
          <w:tab w:val="clear" w:pos="720"/>
          <w:tab w:val="left" w:pos="9072" w:leader="none"/>
        </w:tabs>
        <w:ind w:firstLine="90"/>
        <w:jc w:val="both"/>
        <w:rPr>
          <w:sz w:val="24"/>
        </w:rPr>
      </w:pPr>
      <w:r>
        <w:rPr>
          <w:sz w:val="24"/>
        </w:rPr>
        <w:t>- просроченная задолженность по расчетным документам поставщиков;</w:t>
      </w:r>
    </w:p>
    <w:p>
      <w:pPr>
        <w:pStyle w:val="Normal"/>
        <w:tabs>
          <w:tab w:val="clear" w:pos="720"/>
          <w:tab w:val="left" w:pos="9072" w:leader="none"/>
        </w:tabs>
        <w:ind w:firstLine="90"/>
        <w:jc w:val="both"/>
        <w:rPr>
          <w:sz w:val="24"/>
        </w:rPr>
      </w:pPr>
      <w:r>
        <w:rPr>
          <w:sz w:val="24"/>
        </w:rPr>
        <w:t>- недоимки в бюджеты и во внебюджетные фонды;</w:t>
      </w:r>
    </w:p>
    <w:p>
      <w:pPr>
        <w:pStyle w:val="Normal"/>
        <w:tabs>
          <w:tab w:val="clear" w:pos="720"/>
          <w:tab w:val="left" w:pos="9072" w:leader="none"/>
        </w:tabs>
        <w:ind w:firstLine="90"/>
        <w:jc w:val="both"/>
        <w:rPr>
          <w:sz w:val="24"/>
        </w:rPr>
      </w:pPr>
      <w:r>
        <w:rPr>
          <w:sz w:val="24"/>
        </w:rPr>
        <w:t>- прочие неплатежи, в том числе по оплате труд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2. Причины неплатежей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Недостаток собственных оборотных средств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Сверхплановые запасы товарно-материальных ценностей (не имеют источников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Товары отгруженные (но не оплаченные)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Товары на ответственном хранении у покупателей ввиду отказа от акцепта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Иммобилизация оборотных средств в капитальное строительство, в задолженность работников по полученным ими ссудам, а также в расходы, не покрытые средствами соц. фондов и целевого финансирования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3. Источники, ослабляющие финансовую напряженность:</w:t>
      </w:r>
    </w:p>
    <w:p>
      <w:pPr>
        <w:pStyle w:val="Normal"/>
        <w:tabs>
          <w:tab w:val="clear" w:pos="720"/>
          <w:tab w:val="left" w:pos="9072" w:leader="none"/>
        </w:tabs>
        <w:ind w:firstLine="90"/>
        <w:jc w:val="both"/>
        <w:rPr>
          <w:sz w:val="24"/>
        </w:rPr>
      </w:pPr>
      <w:r>
        <w:rPr>
          <w:sz w:val="24"/>
        </w:rPr>
        <w:t>- временно свободные собственные средства (фонды эконом. стимулирования, финансовые резервы и др.);</w:t>
      </w:r>
    </w:p>
    <w:p>
      <w:pPr>
        <w:pStyle w:val="Normal"/>
        <w:tabs>
          <w:tab w:val="clear" w:pos="720"/>
          <w:tab w:val="left" w:pos="9072" w:leader="none"/>
        </w:tabs>
        <w:ind w:firstLine="90"/>
        <w:jc w:val="both"/>
        <w:rPr>
          <w:sz w:val="24"/>
        </w:rPr>
      </w:pPr>
      <w:r>
        <w:rPr>
          <w:sz w:val="24"/>
        </w:rPr>
        <w:t>- привлеченные средства (превышение нормальной кредиторской задолженности над дебиторской);</w:t>
      </w:r>
    </w:p>
    <w:p>
      <w:pPr>
        <w:pStyle w:val="Normal"/>
        <w:tabs>
          <w:tab w:val="clear" w:pos="720"/>
          <w:tab w:val="left" w:pos="9072" w:leader="none"/>
        </w:tabs>
        <w:ind w:firstLine="90"/>
        <w:jc w:val="both"/>
        <w:rPr>
          <w:sz w:val="24"/>
        </w:rPr>
      </w:pPr>
      <w:r>
        <w:rPr>
          <w:sz w:val="24"/>
        </w:rPr>
        <w:t>- кредиты банка на временное пополнение оборотных средств и прочие заёмные средств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При полном учёте общей величины неплатежей и источников, ослабляющих финансовую напряженность, итог по группе 2 должен равняться сумме итогов по группам 1 и 3.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3. Анализ  банкротств и их последствий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Банкротство- неспособность предприятия удовлетворить требования кредиторов по оплате товаров (работ, услуг), а так же обеспечить обязательные платежи в бюджетные  и внебюджетные фонды в связи с превышением обязательств  должника над его имуществом или с неудовлетворительной структурой баланса должника.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нешний признак банкротства - приостановление текущих платежей, если предприятие не обеспечивает выполнение требований кредиторов в течение 3-х месяцев со дня наступления срока их исполнения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Основание для признания структуры баланса неудовлетворительной, а предприятия - неплатежеспособным являются одно из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Коэффициент текущей ликвидности на конец отчетного периода менее 1;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2. Коэффициент обеспеченности собственными средствами на конец отчетного периода менее 0,1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Если такие значения коэффициентов имеют  место, а так же если коэффициент восстановления (утраты) платежеспособности, определен  исходя из периода утраты платежеспособности, равного  3 месяцам, и установленного значения коэффициента текущей ликвидности, равного 2, имеет значение меньше 1, может быть принято решение о том, что предприятие в ближайшее время не сможет выполнить свои обязательства перед кредиторам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Банкротство предприятия считается имеющим место после признания факта несостоятельности арбитражным судом или после официального объявления о его несостоятельности при добровольной ликвидации предприятия. В отношении должника могут применяться следующие процедуры: реорганизация, ликвидация, мировые соглашения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Реорганизация включает внешнее управление имуществом должника и санацию.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Ликвидация: принудительная ликвидация предприятия-должника по решению арбитражного суда и добровольная ликвидация несостоятельного предприятия под контролем кредиторов. Ликвидация предприятия осуществляется в процессе конкурсного производств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Дела о банкротстве рассматриваются арбитражным судом по местонахождению предприятия-должника, указанному в его учредительных документах, если требования к должнику в совокупности составляют не менее 500 минимальных з/п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Основание для возбуждения производства по делу - заявление должника или кредитора, а так же прокурора.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b/>
          <w:sz w:val="24"/>
          <w:lang w:val="en-US"/>
        </w:rPr>
        <w:t>Вопрос 64:</w:t>
      </w:r>
      <w:r>
        <w:rPr>
          <w:b/>
          <w:sz w:val="24"/>
        </w:rPr>
        <w:t xml:space="preserve"> Методы комплексной оценки эффективности хозяйственной деятельности</w:t>
      </w:r>
    </w:p>
    <w:p>
      <w:pPr>
        <w:pStyle w:val="Normal"/>
        <w:tabs>
          <w:tab w:val="clear" w:pos="720"/>
          <w:tab w:val="left" w:pos="9072" w:leader="none"/>
        </w:tabs>
        <w:spacing w:before="140" w:after="0"/>
        <w:ind w:firstLine="400"/>
        <w:jc w:val="both"/>
        <w:rPr>
          <w:sz w:val="24"/>
        </w:rPr>
      </w:pPr>
      <w:r>
        <w:rPr>
          <w:sz w:val="24"/>
        </w:rPr>
        <w:t>Количественное соотношение экстенсивности и интенсивности экономического развития выражается в показателях использования производственных и финансовых ресурсов. Показателями экстенсивности развития являются количественные показатели использования ресурсов: численность работающих, величина израсходованных предметов труда, величина амортизации, объем основных производственных средств и авансированных оборотных средств (активов). Показатели интенсивности развития - качественные показатели использования ресурсов, т.е. производительность труда (или трудоемкость), материалоотдача (или материалоемкость), фондоотдача (или фондоемкость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N</w:t>
      </w:r>
      <w:r>
        <w:rPr>
          <w:sz w:val="24"/>
        </w:rPr>
        <w:t>), количество оборотов оборотных средств (или коэффициент закрепления оборотных средств). Фондоотдача (фондоемкость</w:t>
      </w:r>
      <w:r>
        <w:rPr>
          <w:i/>
          <w:sz w:val="24"/>
        </w:rPr>
        <w:t>)</w:t>
      </w:r>
      <w:r>
        <w:rPr>
          <w:sz w:val="24"/>
        </w:rPr>
        <w:t xml:space="preserve"> обобщает в себе такие показатели интенсивности, как амортизациеотдача -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(амортизациеемкость -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)</w:t>
      </w:r>
      <w:r>
        <w:rPr>
          <w:sz w:val="24"/>
        </w:rPr>
        <w:t xml:space="preserve"> и оборачиваемость основных производственных средств в годах -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(обратный коэффициент оборачиваемости -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)</w:t>
      </w:r>
    </w:p>
    <w:p>
      <w:pPr>
        <w:pStyle w:val="Normal"/>
        <w:tabs>
          <w:tab w:val="clear" w:pos="720"/>
          <w:tab w:val="left" w:pos="9072" w:leader="none"/>
        </w:tabs>
        <w:ind w:firstLine="2100"/>
        <w:jc w:val="both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, </w:t>
      </w:r>
      <w:r>
        <w:rPr>
          <w:sz w:val="24"/>
        </w:rPr>
        <w:t xml:space="preserve">где </w:t>
      </w:r>
      <w:r>
        <w:rPr>
          <w:i/>
          <w:sz w:val="24"/>
        </w:rPr>
        <w:t>N -</w:t>
      </w:r>
      <w:r>
        <w:rPr>
          <w:sz w:val="24"/>
        </w:rPr>
        <w:t xml:space="preserve"> выручка от реализации продукции;</w:t>
      </w:r>
    </w:p>
    <w:p>
      <w:pPr>
        <w:pStyle w:val="Normal"/>
        <w:tabs>
          <w:tab w:val="clear" w:pos="720"/>
          <w:tab w:val="left" w:pos="9072" w:leader="none"/>
        </w:tabs>
        <w:ind w:firstLine="2100"/>
        <w:jc w:val="both"/>
        <w:rPr>
          <w:sz w:val="24"/>
        </w:rPr>
      </w:pPr>
      <w:r>
        <w:rPr>
          <w:sz w:val="24"/>
        </w:rPr>
        <w:t>F-среднегодовая величина основных производственных средств;</w:t>
      </w:r>
    </w:p>
    <w:p>
      <w:pPr>
        <w:pStyle w:val="Normal"/>
        <w:tabs>
          <w:tab w:val="clear" w:pos="720"/>
          <w:tab w:val="left" w:pos="9072" w:leader="none"/>
        </w:tabs>
        <w:ind w:firstLine="2100"/>
        <w:jc w:val="both"/>
        <w:rPr>
          <w:sz w:val="24"/>
        </w:rPr>
      </w:pPr>
      <w:r>
        <w:rPr>
          <w:sz w:val="24"/>
        </w:rPr>
        <w:t>A- величина амортизации, предназначенной для полного восстановления основных производственных средств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ind w:left="80" w:firstLine="400"/>
        <w:jc w:val="both"/>
        <w:rPr>
          <w:sz w:val="24"/>
        </w:rPr>
      </w:pPr>
      <w:r>
        <w:rPr>
          <w:sz w:val="24"/>
        </w:rPr>
        <w:t>Комплексная оценка осуществляется на основе анализа динамики показателя общей ресурсоотдачи [N/S=N/(M+U+A)]</w:t>
      </w:r>
    </w:p>
    <w:p>
      <w:pPr>
        <w:pStyle w:val="Normal"/>
        <w:tabs>
          <w:tab w:val="clear" w:pos="720"/>
          <w:tab w:val="left" w:pos="9072" w:leader="none"/>
        </w:tabs>
        <w:spacing w:before="100" w:after="0"/>
        <w:ind w:left="80" w:firstLine="400"/>
        <w:jc w:val="both"/>
        <w:rPr>
          <w:sz w:val="24"/>
        </w:rPr>
      </w:pPr>
      <w:r>
        <w:rPr>
          <w:sz w:val="24"/>
        </w:rPr>
        <w:t>Вначале определяются общие затраты по всем ресурсам как сумма материальных затрат, оплаты труда и амортизации.</w:t>
      </w:r>
    </w:p>
    <w:p>
      <w:pPr>
        <w:pStyle w:val="Normal"/>
        <w:tabs>
          <w:tab w:val="clear" w:pos="720"/>
          <w:tab w:val="left" w:pos="9072" w:leader="none"/>
        </w:tabs>
        <w:spacing w:before="40" w:after="0"/>
        <w:ind w:firstLine="760"/>
        <w:jc w:val="both"/>
        <w:rPr/>
      </w:pPr>
      <w:r>
        <w:rPr>
          <w:sz w:val="24"/>
        </w:rPr>
        <w:t xml:space="preserve">1-й год: </w:t>
      </w:r>
      <w:r>
        <w:rPr>
          <w:i/>
          <w:sz w:val="24"/>
          <w:lang w:val="en-US"/>
        </w:rPr>
        <w:t>S</w:t>
      </w:r>
      <w:r>
        <w:rPr>
          <w:sz w:val="24"/>
        </w:rPr>
        <w:t>=9628 +52228 +8311 =70167 тыс.руб.</w:t>
      </w:r>
    </w:p>
    <w:p>
      <w:pPr>
        <w:pStyle w:val="Normal"/>
        <w:tabs>
          <w:tab w:val="clear" w:pos="720"/>
          <w:tab w:val="left" w:pos="9072" w:leader="none"/>
        </w:tabs>
        <w:ind w:firstLine="760"/>
        <w:jc w:val="both"/>
        <w:rPr/>
      </w:pPr>
      <w:r>
        <w:rPr>
          <w:sz w:val="24"/>
        </w:rPr>
        <w:t xml:space="preserve">2-й год: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=</w:t>
      </w:r>
      <w:r>
        <w:rPr>
          <w:sz w:val="24"/>
        </w:rPr>
        <w:t xml:space="preserve"> 9894 + 54434 + 8463 = 72791 тыс. руб.</w:t>
      </w:r>
    </w:p>
    <w:p>
      <w:pPr>
        <w:pStyle w:val="Normal"/>
        <w:tabs>
          <w:tab w:val="clear" w:pos="720"/>
          <w:tab w:val="left" w:pos="9072" w:leader="none"/>
        </w:tabs>
        <w:ind w:firstLine="540"/>
        <w:jc w:val="both"/>
        <w:rPr>
          <w:sz w:val="24"/>
        </w:rPr>
      </w:pPr>
      <w:r>
        <w:rPr>
          <w:sz w:val="24"/>
        </w:rPr>
        <w:t>Далее определяется динамика совокупных затрат:</w:t>
      </w:r>
    </w:p>
    <w:p>
      <w:pPr>
        <w:pStyle w:val="Normal"/>
        <w:tabs>
          <w:tab w:val="clear" w:pos="720"/>
          <w:tab w:val="left" w:pos="9072" w:leader="none"/>
        </w:tabs>
        <w:spacing w:before="60" w:after="0"/>
        <w:jc w:val="both"/>
        <w:rPr>
          <w:sz w:val="24"/>
        </w:rPr>
      </w:pPr>
      <w:r>
        <w:rPr>
          <w:sz w:val="24"/>
        </w:rPr>
        <w:t>72791 : 70167 =1,037.</w:t>
      </w:r>
    </w:p>
    <w:p>
      <w:pPr>
        <w:pStyle w:val="Normal"/>
        <w:tabs>
          <w:tab w:val="clear" w:pos="720"/>
          <w:tab w:val="left" w:pos="9072" w:leader="none"/>
        </w:tabs>
        <w:ind w:left="40" w:firstLine="380"/>
        <w:jc w:val="both"/>
        <w:rPr>
          <w:sz w:val="24"/>
        </w:rPr>
      </w:pPr>
      <w:r>
        <w:rPr>
          <w:sz w:val="24"/>
        </w:rPr>
        <w:t>Сопоставлением динамики реализованной продукции и динамики совокупных затрат определяется динамика комплексного показателя общей ресурсоотдачи (отдачи затрат): 1,049:1,037 = 1,012.</w:t>
      </w:r>
    </w:p>
    <w:p>
      <w:pPr>
        <w:pStyle w:val="Normal"/>
        <w:tabs>
          <w:tab w:val="clear" w:pos="720"/>
          <w:tab w:val="left" w:pos="9072" w:leader="none"/>
        </w:tabs>
        <w:ind w:left="40" w:firstLine="380"/>
        <w:jc w:val="both"/>
        <w:rPr>
          <w:sz w:val="24"/>
        </w:rPr>
      </w:pPr>
      <w:r>
        <w:rPr>
          <w:sz w:val="24"/>
        </w:rPr>
        <w:t>Затем вычисляется прирост совокупных затрат на 1 % прироста реализованной продукции: 3,7 : 4,9 = 0,755. Следовательно, доля экстенсивности на 100% прироста реализованной продукции составила 75,5%, а интенсивности - 24,5%. Относительная экономия совокупных ресурсов (затрат) составляет:</w:t>
      </w:r>
    </w:p>
    <w:p>
      <w:pPr>
        <w:pStyle w:val="Normal"/>
        <w:tabs>
          <w:tab w:val="clear" w:pos="720"/>
          <w:tab w:val="left" w:pos="9072" w:leader="none"/>
        </w:tabs>
        <w:spacing w:before="40" w:after="0"/>
        <w:jc w:val="both"/>
        <w:rPr>
          <w:sz w:val="24"/>
        </w:rPr>
      </w:pPr>
      <w:r>
        <w:rPr>
          <w:sz w:val="24"/>
        </w:rPr>
        <w:t>72791 -70167 Х 1,049 =-814 тыс. руб.</w:t>
      </w:r>
    </w:p>
    <w:p>
      <w:pPr>
        <w:pStyle w:val="TextBody"/>
        <w:tabs>
          <w:tab w:val="clear" w:pos="720"/>
          <w:tab w:val="left" w:pos="9072" w:leader="none"/>
        </w:tabs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65. Методы рейтинговой оценки предприятий-эмитентов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Этапы методики комплексной сравнительной рейтинговой оценки финансового  состояния  предприятия: сбор и аналитическая обработка исходной информации за оцениваемый период времени; обоснование системы показателей, используемых для рейтинговой оценки финансового состояния, рентабельности и деловой активности предприятия, и их классификация, расчет итогового показателя рейтинговой оценки; ранжирование предприятий по рейтингу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Используются данные о произв. потенциале предприятия, рентабельности его продукции, эффективности использования производственных и финансовых ресурсов, сост-и и размещ-и средств, их источниках и др. показатели. Таким ообразом, итоговая оценка учитывает все важнейшие параметры  финансово-хозяйственной и производственной деятельности предприятия - хозяйственной активности в целом. 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Группировка данных: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-ая групп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Прибыльность хозяйственной деятельности: Общ. рентабельность предприятия = балансовая прибыль(БП) на 1 руб. активов, Чистая рентабельность предприятия = чистая прибыль (ЧП) на 1 руб. активов, Рентабельность собственного капитала = ЧП на 1 руб. собственного капитала, Общая рентабельность произв. фондов = БП к средней величине основных произв. фондов и оборотных средств в товарно-материальных ценностях.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2-ая группа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Эффективность управления: ЧП на 1 руб. объема всей реализации, Прибыль от реализации продукции на 1 руб. объема реализации продукции, Прибыль от всей реализации на 1 руб. объема всей реализации, БП на 1 руб. объема всей реализации.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3-я группа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Деловая активность: Отдача всех активов = выручка от реализации продукции на 1 руб. активов, Отдача основных фондов (ОснФ) = выручка от реализации продукции на 1 руб. ОснФ, Оборачиваемость (ОбФ) = выручка от реализации продукции на 1 руб. Об.С.(оборотных средств), Оборачиваемость запасов = выручка от реализации продукции на 1 руб. запасов  и затрат.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4-ая группа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Ликвидность и рыночная устойчивость: Коэффициент покрытия = Об.С. на 1 руб. срочных обязательств, Коэффициент ликвидности = денежные средства, расчеты и прочие активы на 1 руб. срочных обязательств, Индекс постоянного актива = ОснФ и прочие внеоборотные активы к собственным средствам, Коэффициент автономии = собственные средства на 1 руб. итога баланса, Обеспеченность запасов собственными Об.С. = собственные Об.С. на 1 руб. запасов и затрат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Эталон - самый удачливый конкурент, у которого все показатели наилучшие. Эталонное предприятие можно выбрать из  схожих объектов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Алгоритм сравнительной рейтинговой оценки финансового состояния, рентабельности и деловой активности предприятия: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 w:val="24"/>
        </w:rPr>
        <w:t>1. Исходные данные представляются в виде матрицы (a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), по строкам - номера показателей (i = 1, 2,..., n), по столбцам - номера предприятий (j = 1, 2,..., m). 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2. По каждому показателю - max значение, заносится в столбец условного эталонного предприятия  (m +1)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3. Исходные показатели матрицы aij стандартизуются в отношении соответствующего показателя эталонного предприятия по формуле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а</w:t>
      </w:r>
      <w:r>
        <w:rPr>
          <w:sz w:val="24"/>
          <w:vertAlign w:val="subscript"/>
        </w:rPr>
        <w:t>ij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= ---------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ax a</w:t>
      </w:r>
      <w:r>
        <w:rPr>
          <w:sz w:val="24"/>
          <w:vertAlign w:val="subscript"/>
        </w:rPr>
        <w:t>ij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j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 w:val="24"/>
        </w:rPr>
        <w:t>где: x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- стандартизированные показатели состояния j-ro предприятия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4. Для каждого анализируемого предприятия значение его рейтинговой оценки определяется по формуле: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_________________________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 w:val="24"/>
        </w:rPr>
        <w:t xml:space="preserve">Rj = </w:t>
      </w:r>
      <w:r>
        <w:rPr>
          <w:rFonts w:ascii="Symbol" w:hAnsi="Symbol"/>
          <w:sz w:val="14"/>
        </w:rPr>
        <w:t>Ö</w:t>
      </w:r>
      <w:r>
        <w:rPr>
          <w:sz w:val="24"/>
        </w:rPr>
        <w:t xml:space="preserve"> (l-x</w:t>
      </w:r>
      <w:r>
        <w:rPr>
          <w:sz w:val="24"/>
          <w:vertAlign w:val="subscript"/>
        </w:rPr>
        <w:t>1j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l-x</w:t>
      </w:r>
      <w:r>
        <w:rPr>
          <w:sz w:val="24"/>
          <w:vertAlign w:val="subscript"/>
        </w:rPr>
        <w:t>2j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...+ (l-x</w:t>
      </w:r>
      <w:r>
        <w:rPr>
          <w:sz w:val="24"/>
          <w:vertAlign w:val="subscript"/>
        </w:rPr>
        <w:t>nj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где: Rj - рейтинговая оценка для j-ro предприятия;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x</w:t>
      </w:r>
      <w:r>
        <w:rPr>
          <w:sz w:val="24"/>
          <w:vertAlign w:val="subscript"/>
        </w:rPr>
        <w:t>1j</w:t>
      </w:r>
      <w:r>
        <w:rPr>
          <w:sz w:val="24"/>
        </w:rPr>
        <w:t>, x</w:t>
      </w:r>
      <w:r>
        <w:rPr>
          <w:sz w:val="24"/>
          <w:vertAlign w:val="subscript"/>
        </w:rPr>
        <w:t>2j,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nj</w:t>
      </w:r>
      <w:r>
        <w:rPr>
          <w:sz w:val="24"/>
        </w:rPr>
        <w:t xml:space="preserve"> - стандартизированные показатели j-ro анализируемого предприятия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5. Предприятия ранжируются в порядке убывания рейтинговой оценки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Наивысший рейтинг имеет предприятие с минимальным значением R. Для применения данного алгоритма на практике никаких ограничений количества сравниваемых показателей и предприятий не предусмотрено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Алгоритм рейтинговой оценки м.б. изменен. Можно использовать одну из нижеследующих формул: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_________________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 w:val="24"/>
        </w:rPr>
        <w:t xml:space="preserve">1).Rj = </w:t>
      </w:r>
      <w:r>
        <w:rPr>
          <w:rFonts w:ascii="Symbol" w:hAnsi="Symbol"/>
          <w:sz w:val="14"/>
        </w:rPr>
        <w:t>Ö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1j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а</w:t>
      </w:r>
      <w:r>
        <w:rPr>
          <w:sz w:val="24"/>
          <w:vertAlign w:val="subscript"/>
        </w:rPr>
        <w:t>2j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...+ а</w:t>
      </w:r>
      <w:r>
        <w:rPr>
          <w:sz w:val="24"/>
          <w:vertAlign w:val="subscript"/>
        </w:rPr>
        <w:t>nj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________________________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 w:val="24"/>
        </w:rPr>
        <w:t xml:space="preserve">2). Rj = </w:t>
      </w:r>
      <w:r>
        <w:rPr>
          <w:rFonts w:ascii="Symbol" w:hAnsi="Symbol"/>
          <w:sz w:val="14"/>
        </w:rPr>
        <w:t>Ö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1j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k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а</w:t>
      </w:r>
      <w:r>
        <w:rPr>
          <w:sz w:val="24"/>
          <w:vertAlign w:val="subscript"/>
        </w:rPr>
        <w:t>2j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...+ k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а</w:t>
      </w:r>
      <w:r>
        <w:rPr>
          <w:sz w:val="24"/>
          <w:vertAlign w:val="subscript"/>
        </w:rPr>
        <w:t>nj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_______________________________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3). Rj = </w:t>
      </w:r>
      <w:r>
        <w:rPr>
          <w:rFonts w:ascii="Symbol" w:hAnsi="Symbol"/>
          <w:sz w:val="14"/>
        </w:rPr>
        <w:t>Ö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1</w:t>
      </w:r>
      <w:r>
        <w:rPr>
          <w:sz w:val="24"/>
        </w:rPr>
        <w:t>(l-x</w:t>
      </w:r>
      <w:r>
        <w:rPr>
          <w:sz w:val="24"/>
          <w:vertAlign w:val="subscript"/>
        </w:rPr>
        <w:t>1j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k</w:t>
      </w:r>
      <w:r>
        <w:rPr>
          <w:sz w:val="24"/>
          <w:vertAlign w:val="subscript"/>
        </w:rPr>
        <w:t>2</w:t>
      </w:r>
      <w:r>
        <w:rPr>
          <w:sz w:val="24"/>
        </w:rPr>
        <w:t>(l-x</w:t>
      </w:r>
      <w:r>
        <w:rPr>
          <w:sz w:val="24"/>
          <w:vertAlign w:val="subscript"/>
        </w:rPr>
        <w:t>2j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...+ k</w:t>
      </w:r>
      <w:r>
        <w:rPr>
          <w:sz w:val="24"/>
          <w:vertAlign w:val="subscript"/>
        </w:rPr>
        <w:t>n</w:t>
      </w:r>
      <w:r>
        <w:rPr>
          <w:sz w:val="24"/>
        </w:rPr>
        <w:t>(l-x</w:t>
      </w:r>
      <w:r>
        <w:rPr>
          <w:sz w:val="24"/>
          <w:vertAlign w:val="subscript"/>
        </w:rPr>
        <w:t>nj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де k</w:t>
      </w:r>
      <w:r>
        <w:rPr>
          <w:sz w:val="24"/>
          <w:vertAlign w:val="subscript"/>
        </w:rPr>
        <w:t>1</w:t>
      </w:r>
      <w:r>
        <w:rPr>
          <w:sz w:val="24"/>
        </w:rPr>
        <w:t>, k</w:t>
      </w:r>
      <w:r>
        <w:rPr>
          <w:sz w:val="24"/>
          <w:vertAlign w:val="subscript"/>
        </w:rPr>
        <w:t>2</w:t>
      </w:r>
      <w:r>
        <w:rPr>
          <w:sz w:val="24"/>
        </w:rPr>
        <w:t>,..., k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- весовые коэффициенты показателей, назначаемые                      экспертом. 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>
          <w:sz w:val="24"/>
        </w:rPr>
      </w:pPr>
      <w:r>
        <w:rPr>
          <w:sz w:val="24"/>
        </w:rPr>
        <w:t>1) определяет рейтинговую оценку для j-ro анализируемого предприятия по макс. удалению от начала координат, а не по мин. отклонению от предприятия-эталона. Т.е. макс. рейтинг у предприятия, у кот. суммарный результат по всем однонаправленным показателям выше, чем у остальных. 2) -модификация 1) : учитывает значимость показателей, определяемую экспертным путем.3) - аналогичная модификация основной формулы расчета рейтинга: учитывает значимость отдельных показателей при расчете рейтинговой оценки по отношению к предприятию-эталону.</w:t>
      </w:r>
    </w:p>
    <w:p>
      <w:pPr>
        <w:pStyle w:val="TextBody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altName w:val="Andale Mono"/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6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9">
    <w:lvl w:ilvl="0">
      <w:start w:val="10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2.%1 "/>
      <w:lvlJc w:val="left"/>
      <w:pPr>
        <w:tabs>
          <w:tab w:val="num" w:pos="360"/>
        </w:tabs>
        <w:ind w:left="360" w:hanging="360"/>
      </w:pPr>
      <w:rPr>
        <w:sz w:val="16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1">
    <w:lvl w:ilvl="0">
      <w:start w:val="1"/>
      <w:numFmt w:val="decimal"/>
      <w:lvlText w:val="2.%1 "/>
      <w:lvlJc w:val="left"/>
      <w:pPr>
        <w:tabs>
          <w:tab w:val="num" w:pos="360"/>
        </w:tabs>
        <w:ind w:left="360" w:hanging="360"/>
      </w:pPr>
      <w:rPr>
        <w:sz w:val="16"/>
      </w:rPr>
    </w:lvl>
  </w:abstractNum>
  <w:abstractNum w:abstractNumId="22">
    <w:lvl w:ilvl="0">
      <w:numFmt w:val="bullet"/>
      <w:lvlText w:val="-"/>
      <w:lvlJc w:val="left"/>
      <w:pPr>
        <w:tabs>
          <w:tab w:val="num" w:pos="1080"/>
        </w:tabs>
        <w:ind w:left="1800" w:hanging="1080"/>
      </w:pPr>
      <w:rPr>
        <w:rFonts w:ascii="OpenSymbol" w:hAnsi="OpenSymbol" w:cs="Open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34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14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outlineLvl w:val="1"/>
    </w:pPr>
    <w:rPr>
      <w:i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sz w:val="16"/>
    </w:rPr>
  </w:style>
  <w:style w:type="character" w:styleId="WW8NumSt16z0">
    <w:name w:val="WW8NumSt16z0"/>
    <w:qFormat/>
    <w:rPr>
      <w:sz w:val="16"/>
    </w:rPr>
  </w:style>
  <w:style w:type="character" w:styleId="WW8NumSt18z0">
    <w:name w:val="WW8NumSt18z0"/>
    <w:qFormat/>
    <w:rPr>
      <w:sz w:val="16"/>
    </w:rPr>
  </w:style>
  <w:style w:type="character" w:styleId="WW8NumSt19z0">
    <w:name w:val="WW8NumSt19z0"/>
    <w:qFormat/>
    <w:rPr>
      <w:sz w:val="16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zh-CN" w:bidi="hi-IN"/>
    </w:rPr>
  </w:style>
  <w:style w:type="paragraph" w:styleId="WWBodyText2">
    <w:name w:val="WW-Body Text 2"/>
    <w:basedOn w:val="Normal"/>
    <w:qFormat/>
    <w:pPr>
      <w:widowControl w:val="false"/>
      <w:spacing w:lineRule="auto" w:line="218" w:before="80" w:after="0"/>
      <w:ind w:firstLine="34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8:01:00Z</dcterms:created>
  <dc:creator/>
  <dc:description/>
  <dc:language>en-US</dc:language>
  <cp:lastModifiedBy>xxx</cp:lastModifiedBy>
  <cp:lastPrinted>2000-06-03T22:19:00Z</cp:lastPrinted>
  <dcterms:modified xsi:type="dcterms:W3CDTF">2000-09-10T13:09:00Z</dcterms:modified>
  <cp:revision>8</cp:revision>
  <dc:subject/>
  <dc:title>4</dc:title>
</cp:coreProperties>
</file>